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19775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8.2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  <w:t>П О С Т А Н О В Л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____________2024 г.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 комиссии по вопросам обеспечения своевременной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и полной выплаты заработной платы в организациях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Трубчевского района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работы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просам обеспечения своевременной и полной выплаты заработной платы в организациях </w:t>
      </w:r>
      <w:r>
        <w:rPr>
          <w:rFonts w:cs="Times New Roman" w:ascii="Times New Roman" w:hAnsi="Times New Roman"/>
          <w:bCs/>
          <w:sz w:val="26"/>
          <w:szCs w:val="26"/>
          <w:lang w:bidi="en-US"/>
        </w:rPr>
        <w:t>Трубчев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, руководствуясь Постановлением Правительства Брянской области от 01.08.2022 № 330-п «О координационном совете по вопросам обеспечения своевременной и полной выплаты заработной платы в организациях Брянской области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оздать комиссию по вопросам обеспечения своевременной и полной выплаты заработной платы в организациях Трубчевского рай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Рыжикова А.А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Сидорова С.И. - заместитель главы администрации – начальник финансового управления администрации Трубчевского муниципального района, заместитель председателя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Карева А.А. – инспектор по труду организационно-правового отдела Трубчевского муниципального района, секретарь комиссии</w:t>
      </w:r>
    </w:p>
    <w:p>
      <w:pPr>
        <w:pStyle w:val="Normal"/>
        <w:tabs>
          <w:tab w:val="clear" w:pos="708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Слободчиков Е.А. – заместитель главы администрации Трубчевского муниципального района, заместитель председателя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Москалева О.А. – начальник организационно-правового отдел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Костыря О.П. – начальник отдела экономики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Анисов В.Н. – начальник МО МВД России «Трубчевский»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молянова Н.Е. – руководитель клиентской службы СФР в Трубчевском муниципальном районе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 – представитель УФНС России по Брянской области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Костюкова В.Е. – ведущий специалист-эксперт клиентской службы (на правах отдела) СФР в Трубчевском муниципальном районе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Утвердить прилагаемое Положение о комиссии по вопросам обеспечения своевременной и полной выплаты заработной платы в организациях Трубч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</w:t>
        <w:tab/>
        <w:t>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ременно исполняющий обязанности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лавы</w:t>
      </w:r>
      <w:r>
        <w:rPr>
          <w:rFonts w:eastAsia="Calibri" w:cs="Times New Roman" w:ascii="Times New Roman" w:hAnsi="Times New Roman"/>
          <w:bCs/>
          <w:sz w:val="26"/>
          <w:szCs w:val="26"/>
          <w:lang w:val="ru-RU" w:eastAsia="ar-SA"/>
        </w:rPr>
        <w:t xml:space="preserve"> администрации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Cs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 w:eastAsia="ar-SA"/>
        </w:rPr>
        <w:t>Трубчевского муниципального района</w:t>
        <w:tab/>
        <w:tab/>
        <w:tab/>
        <w:t xml:space="preserve">          Е.А.Слободчиков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Cs/>
          <w:i/>
          <w:i/>
          <w:iCs/>
          <w:sz w:val="20"/>
          <w:szCs w:val="20"/>
          <w:lang w:val="ru-RU" w:eastAsia="ar-SA"/>
        </w:rPr>
      </w:pPr>
      <w:r>
        <w:rPr>
          <w:rFonts w:eastAsia="Calibri" w:cs="Times New Roman" w:ascii="Times New Roman" w:hAnsi="Times New Roman"/>
          <w:bCs/>
          <w:i/>
          <w:iCs/>
          <w:sz w:val="20"/>
          <w:szCs w:val="20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i/>
          <w:i/>
          <w:iCs/>
          <w:sz w:val="20"/>
          <w:szCs w:val="20"/>
          <w:lang w:val="ru-RU" w:eastAsia="ar-SA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ru-RU" w:eastAsia="ar-SA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eastAsia="Calibri" w:cs="Times New Roman"/>
          <w:i/>
          <w:i/>
          <w:iCs/>
          <w:sz w:val="26"/>
          <w:szCs w:val="26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iCs/>
          <w:sz w:val="26"/>
          <w:szCs w:val="26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тверждено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т _____________ 2024г. № 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о комиссии </w:t>
      </w: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  <w:t>по вопросам обеспечения своевременной и полной выплаты заработной платы в организациях Трубче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  <w:lang w:val="ru-RU" w:eastAsia="ru-RU" w:bidi="ar-SA"/>
        </w:rPr>
        <w:t>Комиссия по вопросам обеспечения своевременной и полной выплаты заработной платы в организациях Трубчевского района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 (далее - комиссия) является совещательным органом, образованным в целях организации взаимодействия органов местного самоуправления Трубчевского муниципального района с территориальными органами федеральных органов исполнительной власти, органами исполнительной власти Брянской области, по вопросам обеспечения своевременной и полной выплаты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ru-RU" w:eastAsia="ru-RU" w:bidi="ar-SA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 Российской Федерации, нормативными правовыми актами Российской Федерации, Брянской области, Трубчевского муниципального района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3. Основными задачами комисси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ыработка мер, направленных на обеспечение своевременной и полной выплаты заработ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рганизация взаимодействия органов местного самоуправления Трубчевского муниципального района с территориальными органами федеральных органов исполнительной власти, органами исполнительной власти Брянской области, объединениями профсоюзов и работодателей Брянской области, Трубчевского района в целях решения вопросов, направленных на обеспечение своевременной и полной выплаты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4. Основными функциями комисси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оведение анализа ситуации, складывающейся с выплатой заработной пл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ссмотрение состояния своевременности и полноты выплаты заработной пл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ыработка предложений и рекомендаций, направленных на ликвидацию задолженности по заработной пла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5. Комиссия для осуществления вышеуказанных функц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запрашивать в установленном порядке у территориальных органов федеральных органов исполнительной власти, органов исполнительной власти Брянской области и органов местного самоуправления муниципальных образований Брянской области, а также организаций всех форм собственности необходимую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ивлекать к участию и заслушивать на своих заседаниях представителей территориальных органов федеральных органов исполнительной власти, органов исполнительной власти Брянской области, органов местного самоуправления муниципальных образований Брянской области, а также организаций всех форм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здавать рабочие группы из числа членов комиссии для проработки вопросов, отнесенных к компетенции комиссии. Состав рабочих групп определяется из числа членов комиссии, порядок работы утверждается решением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носить предложения для принятия соответствующих мер оперативного реагирования в территориальные органы федеральных органов исполнительной власти, органы исполнительной власти Брянской области, органы местного самоуправления муниципальных образований Брянской области по вопросам, отнесенным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иглашать на заседания комиссии (рабочих групп) представителей органов контроля и надз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6. Состав комиссии утверждается постановлением администрации Трубчевского муниципального района. В состав комиссии входят председатель, заместитель председателя, секретарь и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Руководство комиссией осуществляет председатель комиссии. Председателем комиссии является заместитель </w:t>
      </w: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главы администрации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 xml:space="preserve">Заместителем председателя комиссии является </w:t>
      </w: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заместитель главы администрации – начальник финансового управления администрации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, секретарем комиссии – сотрудник отраслевого (функционального) орган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Членами комиссии являются представители администрации Трубчевского муниципального района, а также по согласованию представители территориальных органов федеральных органов исполнительной власти, органов исполнительной власти Брянской области, объединения профсоюзов и работодателей Трубч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7. 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тверждает повестку дня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едет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тверждает решения и другие документ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8. Заместитель председателя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едседательствует на заседаниях комиссии в случае отсутствия председател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частвует в подготовке вопросов, выносимых на рассмотрение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уществляет необходимые меры по выполнению решений комиссии, контролю за их реал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9. 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рганизует подготовку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извещает членов комиссии и приглашенных о дате, времени, месте проведения и повестке дня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рганизует работу по подготовке материалов для рассмотрения комисс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едет протокол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рганизует подготовку и обеспечивает рассылку протоколов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уществляет контроль за ходом выполнения реш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0. Члены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частвуют в заседаниях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носят предложения в проект повестки дня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 поручению председателя комиссии подготавливают информацию дл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частвуют в подготовке проектов реш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1. Комиссия организует свою деятельность в соответствии с планом работы, формируемым на основе предложений членов комиссии и утверждаемым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2. Заседания комиссии проводятся по мере необходимости, но не реже одного раза в квартал и считаются правомочными, если на них присутствует более половины его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3. Члены комиссии участвуют в заседаниях лично и не вправе делегировать свои полномочия друг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4. Решения комиссии принимаются большинством голосов от числа присутствующих на заседании членов комиссии путем открытого голосования. При равенстве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5. Повестка дня заседания комиссии и материалы к рассматриваемым вопросам рассылаются членам комиссии не позднее чем за два дня до проведения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6. Решения комиссии оформляются протоколом и подписываются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7. Протоколы заседаний комиссии направляются членам комиссии и должностным лицам, ответственным за исполнение поруч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8. Организационное и информационное обеспечение деятельности комиссии осуществляется администрацией Трубчевского муниципального район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sectPr>
      <w:type w:val="nextPage"/>
      <w:pgSz w:w="11906" w:h="16838"/>
      <w:pgMar w:left="1701" w:right="99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0"/>
      <w:szCs w:val="20"/>
    </w:rPr>
  </w:style>
  <w:style w:type="character" w:styleId="14pt80">
    <w:name w:val="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</w:rPr>
  </w:style>
  <w:style w:type="character" w:styleId="8pt">
    <w:name w:val="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0"/>
      <w:sz w:val="8"/>
      <w:szCs w:val="8"/>
    </w:rPr>
  </w:style>
  <w:style w:type="character" w:styleId="2100">
    <w:name w:val="Основной текст (2) + Малые прописные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w w:val="100"/>
      <w:sz w:val="8"/>
      <w:szCs w:val="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200"/>
      <w:sz w:val="8"/>
      <w:szCs w:val="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0"/>
      <w:sz w:val="69"/>
      <w:szCs w:val="69"/>
    </w:rPr>
  </w:style>
  <w:style w:type="character" w:styleId="WW8pt">
    <w:name w:val="WW-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10pt">
    <w:name w:val="WW-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4pt80">
    <w:name w:val="WW-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0pt1">
    <w:name w:val="WW-Основной текст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11pt100">
    <w:name w:val="Заголовок №1 + 11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840" w:after="60"/>
      <w:outlineLvl w:val="2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600" w:after="300"/>
      <w:outlineLvl w:val="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w w:val="200"/>
      <w:sz w:val="8"/>
      <w:szCs w:val="8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pacing w:val="-70"/>
      <w:sz w:val="69"/>
      <w:szCs w:val="6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tLeast" w:line="0"/>
      <w:ind w:firstLine="720"/>
      <w:jc w:val="both"/>
      <w:outlineLvl w:val="0"/>
    </w:pPr>
    <w:rPr>
      <w:rFonts w:ascii="Times New Roman" w:hAnsi="Times New Roman" w:cs="Times New Roman"/>
      <w:w w:val="80"/>
      <w:sz w:val="28"/>
      <w:szCs w:val="28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60"/>
      <w:outlineLvl w:val="1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 New Roman" w:hAnsi="Times New Roman" w:cs="Times New Roman"/>
      <w:lang w:val="en-US" w:bidi="ar-SA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2:00Z</dcterms:created>
  <dc:creator>Отдел кадров</dc:creator>
  <dc:description/>
  <cp:keywords/>
  <dc:language>en-US</dc:language>
  <cp:lastModifiedBy>OP-BOSS</cp:lastModifiedBy>
  <cp:lastPrinted>2024-11-08T08:49:00Z</cp:lastPrinted>
  <dcterms:modified xsi:type="dcterms:W3CDTF">2024-11-08T06:05:00Z</dcterms:modified>
  <cp:revision>48</cp:revision>
  <dc:subject/>
  <dc:title/>
</cp:coreProperties>
</file>