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9498" w:leader="none"/>
        </w:tabs>
        <w:ind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______ </w:t>
      </w:r>
      <w:r>
        <w:rPr>
          <w:color w:val="000000"/>
          <w:sz w:val="26"/>
          <w:szCs w:val="26"/>
        </w:rPr>
        <w:t>2024</w:t>
      </w:r>
      <w:r>
        <w:rPr>
          <w:sz w:val="26"/>
          <w:szCs w:val="26"/>
        </w:rPr>
        <w:t xml:space="preserve"> г</w:t>
      </w:r>
      <w:r>
        <w:rPr>
          <w:color w:val="000000"/>
          <w:sz w:val="26"/>
          <w:szCs w:val="26"/>
        </w:rPr>
        <w:t>.                                                                                                         № ___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ых программ (подпрограмм) для формирования бюджета Трубчевского муниципального района Бря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граммно-целевым методом планирования бюджета Трубчевского муниципального района Брянской области на 2025 год и на  плановый период 2026 и 202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еречень муниципальных программ (подпрограмм) для формирования бюджета Трубчевского муниципального района Брянской области на 2025 год и на  плановый период 2026 и 2027 годов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распространяется на правоотношения, возникшие с 1 января 202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возложить на заместителя главы администрации Трубчевского муниципального района Рыжикову А.А.,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           Е.А.Слободч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Исп:  Зам. главы адм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Рыжикова А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Зам. главы адм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3:00Z</dcterms:created>
  <dc:creator>Marina</dc:creator>
  <dc:description/>
  <cp:keywords/>
  <dc:language>en-US</dc:language>
  <cp:lastModifiedBy>Юлия Аношкина</cp:lastModifiedBy>
  <cp:lastPrinted>2024-11-05T08:44:00Z</cp:lastPrinted>
  <dcterms:modified xsi:type="dcterms:W3CDTF">2024-11-05T05:44:00Z</dcterms:modified>
  <cp:revision>32</cp:revision>
  <dc:subject/>
  <dc:title>РОССИЙСКАЯ ФЕДЕРАЦИЯ</dc:title>
</cp:coreProperties>
</file>