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              г.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30.09.2024 № 599 «Об индексации заработной платы работников муниципальных учреждений Трубчевского муниципального района с 1 октября 2024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165 рублей с 1 октября 2024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977 рублей с 1 октября 2024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4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ы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Е.А. Слободчик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4-10-15T09:33:00Z</cp:lastPrinted>
  <dcterms:modified xsi:type="dcterms:W3CDTF">2024-10-15T06:34:00Z</dcterms:modified>
  <cp:revision>32</cp:revision>
  <dc:subject/>
  <dc:title/>
</cp:coreProperties>
</file>