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___№   ______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5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5 году, определяется приложением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но исполняющий обязан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главы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Е.А. 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Calibri"/>
        </w:rPr>
        <w:t xml:space="preserve">      </w:t>
      </w: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______________№ 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5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5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5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5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4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5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1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-1</cp:lastModifiedBy>
  <cp:lastPrinted>2023-12-19T14:12:00Z</cp:lastPrinted>
  <dcterms:modified xsi:type="dcterms:W3CDTF">2024-10-02T07:01:00Z</dcterms:modified>
  <cp:revision>5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