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 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БУ «Центр ППМ  и СП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, осуществляющего обучение, «Центр психолого-педагогической, медицинской и социальной помощи» Трубчевского района от 04.09.2024 года №96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 «Центр ППМ и СП» Трубчевского района 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 от 02.09.2022  №724  «Об утверждении размера платы на дополнительные платные услуги МБУ «Центр ППМ  и СП » Трубче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 муниципального района Рыжикову А.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 муниципального район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   №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 «Центр ППСМ  и СП 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одготовке к шко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Танцы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Акварелька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*80часовзанятий по програм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ическое тейпир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огопедическая з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 по коррекции реч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с педагогом- психолог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взросл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Экономист</cp:lastModifiedBy>
  <cp:lastPrinted>2024-09-13T12:44:00Z</cp:lastPrinted>
  <dcterms:modified xsi:type="dcterms:W3CDTF">2024-09-13T09:46:00Z</dcterms:modified>
  <cp:revision>23</cp:revision>
  <dc:subject/>
  <dc:title/>
</cp:coreProperties>
</file>