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right="3870" w:hanging="0"/>
        <w:rPr/>
      </w:pPr>
      <w:r>
        <w:rPr>
          <w:sz w:val="28"/>
          <w:szCs w:val="28"/>
        </w:rPr>
        <w:t>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уточнения мест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, учитывая социально – экономическую потребность, руководствуясь  пунктом 3 статьи 10 Федерального закона от 28.12.2009  № 381-ФЗ «Об основах государственного регулирования торговой деятельности в Российской Федерации», приказом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24.11.2016  № 589 «Об утверждении порядка разработки и утверждения органами местного самоуправления схемы размещения нестационарных торговых объектов», решением Совета народных депутатов города Трубчевска от 26.03.2020 № 4-39 «О предоставлении права на размещение нестационарных торговых объектов на территории Трубчевского городского поселения Трубчевского муниципального района Бря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right="4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: утвердить схему размещения 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 согласно прило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Трубчевского муниципального района от 04.05.2023 № 300 «О внесении изменений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 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администрации  Трубч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_______________   № ______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widowControl w:val="false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мещения нестационарных торговых объектов  на территории  муниципального образования «Трубчевское городское поселение Трубчевского муниципального района Брянской области»</w:t>
      </w:r>
    </w:p>
    <w:p>
      <w:pPr>
        <w:pStyle w:val="Normal"/>
        <w:widowControl w:val="false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9"/>
        <w:gridCol w:w="2693"/>
        <w:gridCol w:w="2552"/>
        <w:gridCol w:w="3040"/>
      </w:tblGrid>
      <w:tr>
        <w:trPr>
          <w:trHeight w:val="1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236"/>
              <w:jc w:val="center"/>
              <w:rPr/>
            </w:pPr>
            <w:r>
              <w:rPr/>
              <w:t>Вид нестационарного    торгов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/>
              <w:t>Местонахождение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 xml:space="preserve">Специализация нестационарного торгового объекта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сезонной торговли</w:t>
            </w:r>
          </w:p>
        </w:tc>
      </w:tr>
      <w:tr>
        <w:trPr>
          <w:trHeight w:val="2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оски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здания № 8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здания № 8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right="-74" w:hanging="0"/>
              <w:jc w:val="center"/>
              <w:rPr/>
            </w:pPr>
            <w:r>
              <w:rPr/>
              <w:t>ул. Бря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перед жилым домом №  6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вильоны</w:t>
            </w:r>
          </w:p>
        </w:tc>
      </w:tr>
      <w:tr>
        <w:trPr>
          <w:trHeight w:val="11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3-го Интернационала     (возле жилого дома № 9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9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  (возле здания № 7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кольные принадлежности, канц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олод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озле здания № 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ытовая химия, косметика, трикотаж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(четная сторона на пересечении ул. Ленина и ул. Урицко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               (напротив административного здания, расположенного по ул. Советская № 5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№ 119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мотороллеры автозапчаст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Урицкого (возле здания № 7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родовольственные и непродовольственные товары, печатная продукц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ind w:left="1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рянская  (возле здания кинотеат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</w:tr>
      <w:tr>
        <w:trPr>
          <w:trHeight w:val="1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ул. Володарского по нечетной стороне, на пересечении с ул. Ленина, возле 2-х перекре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омсомольская (на против АЗС «Роснефть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ахчевые культуры (дыни, арбузы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color w:val="00B0F0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ул. Ленина, 95 (вдоль территории МУП «Воскресенская ярмарка) и на пересечении улиц Ленина и Володарского по нечетной стороне улицы Ле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живые ели и сос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предновогодней торговли</w:t>
            </w:r>
          </w:p>
        </w:tc>
      </w:tr>
      <w:tr>
        <w:trPr>
          <w:trHeight w:val="30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                                    (возле здания № 7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енерала Петрова                                (между зданиями № 13а и № 1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чище «Егоров рог» (место отдых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, мороженое, прохладительные напит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Урицкого (от пересечения с тротуаром по четной стороне ул. Ленина до автостоянки, расположенной по ул. Урицкого от здания № 32 до здания № 3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ые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праздничные и праздничные дни к Международному женскому Дню 8 марта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Урицкого (от пересечения с ул. Брянская,  до входа в парк им. М. Горько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лощадь 1000-летия Трубче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ие каф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Луначарского, перед предприятием общественного питания «Кофейня» вдоль здания, расположенного по адресу: г. Трубчевск, ул. Урицкого, № 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, 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рочище «Егоров рог» (место отдыха) с правой стороны дороги возле пляжных кабино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, 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ериод сезонной торговл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66"/>
        <w:gridCol w:w="2835"/>
        <w:gridCol w:w="2268"/>
        <w:gridCol w:w="2595"/>
      </w:tblGrid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нсационные ме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Володарского на пересечении с ул. Фрунзе (рядом с строением 12 по ул. Володар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Ленина перед пересечением с ул. площадь Степана Разина (возле строения 120 по ул. Лен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Ленина перед пересечением с ул. площадь Степана Разина (возле строения № 120 по ул. Лен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6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о четной стороне ул. Новая, возле многоквартирного дома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6:26:00Z</dcterms:created>
  <dc:creator>User</dc:creator>
  <dc:description/>
  <cp:keywords/>
  <dc:language>en-US</dc:language>
  <cp:lastModifiedBy>Potrebitel</cp:lastModifiedBy>
  <cp:lastPrinted>2024-08-26T09:41:00Z</cp:lastPrinted>
  <dcterms:modified xsi:type="dcterms:W3CDTF">2024-08-26T06:45:00Z</dcterms:modified>
  <cp:revision>5</cp:revision>
  <dc:subject/>
  <dc:title>РОССИЙСКАЯ ФЕДЕРАЦИЯ</dc:title>
</cp:coreProperties>
</file>