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2024   №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финансирования дефицита бюджета Трубчевского муниципального района Брянской области за 1 полугодие 2024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4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1 091 92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3 688 74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23,4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 596 81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 596 81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 596 81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 596 81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1 091 92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1 091 92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1 091 92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1 091 92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1 091 92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1 091 92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1 091 92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1 091 92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1 091 92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 688 746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23,4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4-07-03T12:22:00Z</dcterms:modified>
  <cp:revision>163</cp:revision>
  <dc:subject/>
  <dc:title>Приложение № 4</dc:title>
</cp:coreProperties>
</file>