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_______г.                                                                                                         №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1 072 606,40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9 370 333,24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044 559,40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 841 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1.1.3. Позицию паспорта муниципальной программы «ж) 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4-06-07T13:41:00Z</cp:lastPrinted>
  <dcterms:modified xsi:type="dcterms:W3CDTF">2024-06-07T11:27:00Z</dcterms:modified>
  <cp:revision>32</cp:revision>
  <dc:subject/>
  <dc:title>РОССИЙСКАЯ ФЕДЕРАЦИЯ</dc:title>
</cp:coreProperties>
</file>