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49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Приложение</w:t>
      </w:r>
    </w:p>
    <w:p>
      <w:pPr>
        <w:pStyle w:val="Normal"/>
        <w:ind w:firstLine="12049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к постановлению администрации </w:t>
      </w:r>
    </w:p>
    <w:p>
      <w:pPr>
        <w:pStyle w:val="Normal"/>
        <w:ind w:firstLine="12049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Трубчевского муниципального район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От                    №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еестр мест (площадок) накопления твердых коммунальных отходов, расположенных на территории города Трубчевск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7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1843"/>
        <w:gridCol w:w="1530"/>
        <w:gridCol w:w="1588"/>
        <w:gridCol w:w="1701"/>
        <w:gridCol w:w="1276"/>
        <w:gridCol w:w="992"/>
        <w:gridCol w:w="709"/>
        <w:gridCol w:w="1984"/>
        <w:gridCol w:w="212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№ </w:t>
            </w:r>
            <w:r>
              <w:rPr>
                <w:sz w:val="16"/>
                <w:szCs w:val="16"/>
                <w:lang w:eastAsia="en-US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униципальное образование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 нахождении мест (площадок) накопления твердых коммунальных отходов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нные о технических характеристиках мест (площадок) накопления ТКО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 собственниках мест (площадок) накопления ТКО</w:t>
            </w:r>
          </w:p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Для юр. лиц полное наименование, номер ЕГРЮЛ, фактический адрес</w:t>
            </w:r>
          </w:p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ля ИП ФИО, ОГРН, адрес регистрации по  месту жительств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iCs/>
                <w:sz w:val="16"/>
                <w:szCs w:val="16"/>
              </w:rPr>
              <w:t>Для физ. лиц – ФИО, серия, номер, дата выдачи паспорта и иного документа, адрес регистрации, к\телефон)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б источник образования ТКО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rHeight w:val="4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рес места (площадки) накопления ТКО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еографические координаты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хема размещения места на карте муниципалитета в масштабе 1:2000</w:t>
            </w:r>
          </w:p>
        </w:tc>
        <w:tc>
          <w:tcPr>
            <w:tcW w:w="4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ведения о покры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щадь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л-во контейнеров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бъем контейнера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</w:t>
            </w:r>
            <w:r>
              <w:rPr>
                <w:sz w:val="16"/>
                <w:szCs w:val="16"/>
                <w:vertAlign w:val="superscript"/>
                <w:lang w:eastAsia="en-US"/>
              </w:rPr>
              <w:t>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ул. Набережная, 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2.570227,  33.76189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4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. Трубчевск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Набережная, 14,15, 15А, 16, 17</w:t>
            </w:r>
          </w:p>
        </w:tc>
      </w:tr>
      <w:tr>
        <w:trPr>
          <w:trHeight w:val="7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5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91095, 33.75597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5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5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г. Трубчевск </w:t>
            </w:r>
            <w:r>
              <w:rPr>
                <w:sz w:val="16"/>
                <w:szCs w:val="16"/>
                <w:lang w:eastAsia="en-US"/>
              </w:rPr>
              <w:t>ул. Ленина, около д. 99,  (Канализационно-насосная станция), рядом с г</w:t>
            </w:r>
            <w:r>
              <w:rPr>
                <w:sz w:val="16"/>
                <w:szCs w:val="16"/>
                <w:shd w:fill="FFFFFF" w:val="clear"/>
              </w:rPr>
              <w:t>ородской бан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2.581470, 33.77348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г. Трубчевск </w:t>
            </w:r>
            <w:r>
              <w:rPr>
                <w:sz w:val="16"/>
                <w:szCs w:val="16"/>
                <w:lang w:eastAsia="en-US"/>
              </w:rPr>
              <w:t>ул. Ленина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97, 99, 98, 100, 102, 104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8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0256, 33.769702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8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8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напротив  д. 127, по ул. Ленина, Сретенский храм (дорога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84245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8014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125, 126, 127, 129, 128, 129, 131, 133, 135, 1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33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6487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7651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 xml:space="preserve">Грунтовое покрыт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33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Комсомольская</w:t>
              </w:r>
            </w:hyperlink>
            <w:r>
              <w:rPr>
                <w:sz w:val="16"/>
                <w:szCs w:val="16"/>
                <w:shd w:fill="FFFFFF" w:val="clear"/>
              </w:rPr>
              <w:t>, 33 А, 33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4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8354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7588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Комсомольская</w:t>
              </w:r>
            </w:hyperlink>
            <w:r>
              <w:rPr>
                <w:sz w:val="16"/>
                <w:szCs w:val="16"/>
                <w:shd w:fill="FFFFFF" w:val="clear"/>
              </w:rPr>
              <w:t>, 40, 42, 44, 46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5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86894, 33.77819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5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Комсомольская</w:t>
              </w:r>
            </w:hyperlink>
            <w:r>
              <w:rPr>
                <w:sz w:val="16"/>
                <w:szCs w:val="16"/>
                <w:shd w:fill="FFFFFF" w:val="clear"/>
              </w:rPr>
              <w:t>, 52, 54, 58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Андреева, 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91291, 33.77422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Андреева</w:t>
              </w:r>
            </w:hyperlink>
            <w:r>
              <w:rPr>
                <w:sz w:val="16"/>
                <w:szCs w:val="16"/>
                <w:shd w:fill="FFFFFF" w:val="clear"/>
              </w:rPr>
              <w:t>, 9, 12, ул. Дзержинского, 129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Фрунзе, 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7101 33.7674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Фрунзе, 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Дзержинского</w:t>
              </w:r>
            </w:hyperlink>
            <w:r>
              <w:rPr>
                <w:sz w:val="16"/>
                <w:szCs w:val="16"/>
                <w:shd w:fill="FFFFFF" w:val="clear"/>
              </w:rPr>
              <w:t>, 95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ул. Фрунзе, 1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</w:rPr>
              <w:t>ул.  Андреева, 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9963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 </w:t>
            </w:r>
            <w:r>
              <w:rPr>
                <w:sz w:val="16"/>
                <w:szCs w:val="16"/>
                <w:shd w:fill="FFFFFF" w:val="clear"/>
              </w:rPr>
              <w:t>33.77566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hyperlink r:id="rId7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Андреева</w:t>
              </w:r>
            </w:hyperlink>
            <w:r>
              <w:rPr>
                <w:sz w:val="16"/>
                <w:szCs w:val="16"/>
                <w:shd w:fill="FFFFFF" w:val="clear"/>
              </w:rPr>
              <w:t>, 1, 3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Новая, 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94648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7402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Новая</w:t>
              </w:r>
            </w:hyperlink>
            <w:r>
              <w:rPr>
                <w:sz w:val="16"/>
                <w:szCs w:val="16"/>
                <w:shd w:fill="FFFFFF" w:val="clear"/>
              </w:rPr>
              <w:t>, 6, 8, 7, 5, 9,2,4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етеранов,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93795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33.77163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ул.</w:t>
            </w:r>
            <w:r>
              <w:rPr>
                <w:sz w:val="16"/>
                <w:szCs w:val="16"/>
                <w:lang w:eastAsia="en-US"/>
              </w:rPr>
              <w:t xml:space="preserve"> Ветеранов, 5, 1, 7, 3, 8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адовая,3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77062, 33.77705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ул.</w:t>
            </w:r>
            <w:r>
              <w:rPr>
                <w:sz w:val="16"/>
                <w:szCs w:val="16"/>
                <w:lang w:eastAsia="en-US"/>
              </w:rPr>
              <w:t>Садовая, 45, 43, 41, 39, 37, 38, 35, 34, 51, 42, ул. Генерала Юрина, 2, 4, 6, 8, 10, 5, 7, 9, 11, 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83474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562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1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17 (гостиница "Валери"), 17Д, 15К, 15 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8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79632, 33.7709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80, 82, 84, 74, 76, 78, 9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 xml:space="preserve">52.578836, 33.760350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8</w:t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4, 46, 48, 50,52,ул.Луначарского,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2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78820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4815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26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20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77551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460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20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18, 16, 12, 10, 8, 20 А, 22,  пер. Полевой, 1,5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рицкого, 2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4327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073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59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59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59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рицкого, 2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Урицкого, 27, 25, 29, 31, ул. 3-Интернационала 134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3 Интернационала, 9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81692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13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3 Интернационала, 9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3 Интернационала, 91, ул.3 Интернационала, 1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0270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477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Брянская, 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Воровского, 27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2.572872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33.76185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Воровского, 27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Воровского, 27А, 27, ул. Свердлова 1, 3, 5, 9, 11, 13, 12, 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Урицкого, 35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1933, 33.76282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Урицкого, 35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Урицкого, 35 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Советская, 3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52.581257, 33.760348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оветская,3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оветская,39, ул. 3- Интернационала, 89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Генерала Петрова, 2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74347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5452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Генерала Петрова, 2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Генерала Петрова, 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пл. Красноармейская, около д. 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52.572061, 33.75686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пл. Красноармейская, около д. 15, ул. Некрасова, 1,2,3,4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2.590376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5975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B9BD5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А, 4Б, 4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52.590235, 33.76010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Г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Играевская, 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91437, 33.75877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 xml:space="preserve">г. Трубчевск, ул. Играевская, д. 10, 12, 14, 16, 18, ул. Предеснянская, 1, 2, </w:t>
            </w:r>
            <w:r>
              <w:rPr>
                <w:sz w:val="16"/>
                <w:szCs w:val="16"/>
                <w:lang w:val="en-US" w:eastAsia="en-US"/>
              </w:rPr>
              <w:t>3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4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5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6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7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8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9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10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11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8816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5093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9567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5493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8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3,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90788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551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Заводская, 2, 3, ул. Володарского 5А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2 А (около котельной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9892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54227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2 А, (котельная),  2,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79949, 33.75786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Севская, 8,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77291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129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1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18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78025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399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6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7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пл. Карла Марса (напротив д. 3)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пер. Советский,1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75430, 33.76828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вердлова, 1, 3, 5, 8, 10, пер. Советский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лодарского, д.10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89267, 33.76236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  <w:lang w:eastAsia="en-US"/>
              </w:rPr>
              <w:t>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лодарского, д.10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лодарского, д.10 А</w:t>
            </w:r>
          </w:p>
        </w:tc>
      </w:tr>
      <w:tr>
        <w:trPr>
          <w:trHeight w:val="27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ровского, д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75799,  33.75833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П Моисеенкова Елена Васильевна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. адрес: 142793, РФ , г. Москва , Новомосковский АО , п. Десеновское , д. Десна, мкр. Ракитки, снт. Ракитки, д.6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ктический адрес: 242220, Брянская область, г. Трубчевск, ул. Воровского, д.18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Н 325205289922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ГРН 311325616500232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ПО 01773390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ровского, д.18</w:t>
            </w:r>
          </w:p>
        </w:tc>
      </w:tr>
      <w:tr>
        <w:trPr>
          <w:trHeight w:val="5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Садовая, д. 18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79583, 33.77383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адовая, д. 1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адовая, д. 18, кв.1,2,3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Фокина, д. 4А 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79184, 33.77899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Фокина, д. 4А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Фокина, д. 4А, кв.1,2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9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3548, 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33.77196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9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1468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33.76654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7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2.578553, 33.76728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Ленина, 79, ул. Урицкого, 55,6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гаражи (РЭС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2.579420, 33.74787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гаражи РЭ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8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52.582721, 33.77079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8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88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уначарского, 76 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81707, 33.76206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Луначарского, 76, 76 А, 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7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80561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76833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П Федюшин Н.А.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НН 323000506611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ГРН 307325236300052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адовая,59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тел. 8-903868098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7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Ленина, 124 Сретенский храм 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83393, 33.7764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12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Сретенский храм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д. 6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7559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7886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русчатое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Гришин В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 325000316276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 315325600001100/ п. Супонево, пер. 1й Славянский, д.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8-910-230-66-6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д. 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 xml:space="preserve">г. Трубчевск, ул. Урицкого, д. 14 </w:t>
            </w:r>
            <w:r>
              <w:rPr>
                <w:sz w:val="16"/>
                <w:szCs w:val="16"/>
                <w:u w:val="single"/>
                <w:vertAlign w:val="superscript"/>
                <w:lang w:eastAsia="en-US"/>
              </w:rPr>
              <w:t>а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3604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30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Тихоновский В.Ф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67310045732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67312460005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040, Смоленская обл., г. Смоленск, ул. Генерала Руссиянова, 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  <w:vertAlign w:val="superscript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Урицкого, д. 14 </w:t>
            </w:r>
            <w:r>
              <w:rPr>
                <w:sz w:val="16"/>
                <w:szCs w:val="16"/>
                <w:u w:val="single"/>
                <w:vertAlign w:val="superscript"/>
                <w:lang w:eastAsia="en-US"/>
              </w:rPr>
              <w:t>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агазин "Мебель+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новое кладбище ул. Аэродромн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603422, 33.79815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новое кладбище ул. Аэродром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54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Володарского, 2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94364, 33.75774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Володарского, 2-А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Урицкого, д. 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3689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289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 0,25</w:t>
            </w:r>
          </w:p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 </w:t>
            </w:r>
            <w:r>
              <w:rPr>
                <w:sz w:val="16"/>
                <w:szCs w:val="16"/>
                <w:lang w:eastAsia="en-US"/>
              </w:rPr>
              <w:t>0,25</w:t>
            </w:r>
          </w:p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П Кулагина В.И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32300086442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 30932521900001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Луначарского, д. 9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8-996-449-75-6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Урицкого, д. 1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агазин "Евро дом"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Новоленинская, д. 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5499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8513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О "Газпром газораспределение Брянск" Восточ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ГРН 1033265000526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Новоленинская, д.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8(48349)2-20-7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Новоленинская, д. 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территория Трубчевский РЭС)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 д.2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94014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5955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1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Евсеев А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00242162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32523410005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Трубчевск,ул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дарского, д.2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8-952-967-33-1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 д.2а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Володарского, д.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9551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244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ГБОУ ВО Брянский ГА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800024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32019362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. обл., Выгоничский р-он,с. Кокино, ул. Советская, 2а тел.8-48341-2-43-8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 д.4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Урицкого, д. 4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78222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865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Семерина Л.М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00160199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32563380007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Урицкого, д.4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.8-905-100-38-46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Урицкого, д. 48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Севская, д. 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77919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5918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1,0</w:t>
            </w:r>
          </w:p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Петровская Н.Д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30012123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32560280017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огар, ул. Пушкина, д. 4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8-920830612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Трубчевск, ул. Севская, д.45 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Брянская, д. 7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06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7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ведь И.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9 839888 выдан 21.05.201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 обл., г. Брянск, пер. Мало-Фокинский, д. 1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ел. 8910336999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Трубчевск, ул. Брянская, д. 71 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Советская, д. 5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78522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380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6 м</w:t>
            </w:r>
            <w:r>
              <w:rPr>
                <w:sz w:val="16"/>
                <w:szCs w:val="16"/>
                <w:vertAlign w:val="superscript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О "Тандер" Брянский филиа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23100314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 102230159854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0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 обл., г. Брянск, пр-т Станке Димитрова, д. 4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03-818-22-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оветская, д. 57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д.17е/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373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7655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Желез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лодарского, д.17е/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лодарского, д.17е/2</w:t>
            </w:r>
          </w:p>
        </w:tc>
      </w:tr>
      <w:tr>
        <w:trPr>
          <w:trHeight w:val="1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Новоленинская, д.2ж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698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802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Желез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П Конохов В.Л.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НН 32300000967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ГРН 30432523270007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42220, Брянская обл., г.Трубчевск, пер.Севский, д.1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Трубчевск, ул.Новоленинская, д.2ж,ул.Ленина, д.30,ул. Ленина, д.32,ул.Брянская, д.105</w:t>
            </w:r>
          </w:p>
        </w:tc>
      </w:tr>
      <w:tr>
        <w:trPr>
          <w:trHeight w:val="1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Брянская, д.1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341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733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Желез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Евсеева М.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15 227315 выдан 30.10.201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Брянск , ул. Костычева д.68/2 кв.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Трубчевск, ул.Брянская, д.105</w:t>
            </w:r>
          </w:p>
        </w:tc>
      </w:tr>
      <w:tr>
        <w:trPr>
          <w:trHeight w:val="1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д.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417213.53-1336119.51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417215.59-1336121.43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417210.12-1336127.31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417208.06-1336125.3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ротуарная пли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аджимурадова О.М.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ГРН314325626200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ул.Ленина д.5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Д.3</w:t>
            </w:r>
          </w:p>
        </w:tc>
      </w:tr>
      <w:tr>
        <w:trPr>
          <w:trHeight w:val="1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д.3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417082.57-1336285.29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417083.77-1336286.88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417082.18-1336288.09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417080.97-1336286.4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ротуарная пли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АУ "ФОК "Вымпел"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ГРН1143256012107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ул.Володарского,д.3Г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Д.3Г</w:t>
            </w:r>
          </w:p>
        </w:tc>
      </w:tr>
      <w:tr>
        <w:trPr>
          <w:trHeight w:val="1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Урицкого,д.4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  <w:lang w:eastAsia="en-US"/>
              </w:rPr>
              <w:t>415739.68-1337247.20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  <w:lang w:eastAsia="en-US"/>
              </w:rPr>
              <w:t>415741.83-1337250.15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  <w:lang w:eastAsia="en-US"/>
              </w:rPr>
              <w:t>415739.59-1337251.84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4157737.41-1337248.8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ет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БОУ Трубчевская средняя общеобразовательная школ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ГРН1143256012107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ул.Урицкого,д.4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Трубчевск, ул.Урицкого,Д.42</w:t>
            </w:r>
          </w:p>
        </w:tc>
      </w:tr>
      <w:tr>
        <w:trPr>
          <w:trHeight w:val="1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Брянская,д.5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  <w:lang w:eastAsia="en-US"/>
              </w:rPr>
              <w:t>415590.56-1336793.59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  <w:lang w:eastAsia="en-US"/>
              </w:rPr>
              <w:t>415593.74-1336797.67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  <w:lang w:eastAsia="en-US"/>
              </w:rPr>
              <w:t>415591.72-1336799.22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val="en-US"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41</w:t>
            </w:r>
            <w:r>
              <w:rPr>
                <w:sz w:val="16"/>
                <w:szCs w:val="16"/>
                <w:shd w:fill="FFFFFF" w:val="clear"/>
                <w:lang w:val="en-US" w:eastAsia="en-US"/>
              </w:rPr>
              <w:t>5588</w:t>
            </w:r>
            <w:r>
              <w:rPr>
                <w:sz w:val="16"/>
                <w:szCs w:val="16"/>
                <w:shd w:fill="FFFFFF" w:val="clear"/>
                <w:lang w:eastAsia="en-US"/>
              </w:rPr>
              <w:t>.</w:t>
            </w:r>
            <w:r>
              <w:rPr>
                <w:sz w:val="16"/>
                <w:szCs w:val="16"/>
                <w:shd w:fill="FFFFFF" w:val="clear"/>
                <w:lang w:val="en-US" w:eastAsia="en-US"/>
              </w:rPr>
              <w:t>61</w:t>
            </w:r>
            <w:r>
              <w:rPr>
                <w:sz w:val="16"/>
                <w:szCs w:val="16"/>
                <w:shd w:fill="FFFFFF" w:val="clear"/>
                <w:lang w:eastAsia="en-US"/>
              </w:rPr>
              <w:t>-1336</w:t>
            </w:r>
            <w:r>
              <w:rPr>
                <w:sz w:val="16"/>
                <w:szCs w:val="16"/>
                <w:shd w:fill="FFFFFF" w:val="clear"/>
                <w:lang w:val="en-US" w:eastAsia="en-US"/>
              </w:rPr>
              <w:t>795</w:t>
            </w:r>
            <w:r>
              <w:rPr>
                <w:sz w:val="16"/>
                <w:szCs w:val="16"/>
                <w:shd w:fill="FFFFFF" w:val="clear"/>
                <w:lang w:eastAsia="en-US"/>
              </w:rPr>
              <w:t>.</w:t>
            </w:r>
            <w:r>
              <w:rPr>
                <w:sz w:val="16"/>
                <w:szCs w:val="16"/>
                <w:shd w:fill="FFFFFF" w:val="clear"/>
                <w:lang w:val="en-US" w:eastAsia="en-US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</w:t>
            </w:r>
            <w:r>
              <w:rPr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ет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БДОУ Трубчевский детский сад комбинированного вида "Дельфин",ОГРН 1023202936580,г.Трубчевск.ул.Брячнская,д.57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Трубчевск, ул.Брянская,д.57</w:t>
            </w:r>
          </w:p>
        </w:tc>
      </w:tr>
      <w:tr>
        <w:trPr>
          <w:trHeight w:val="1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Урицкого,д.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  <w:lang w:eastAsia="en-US"/>
              </w:rPr>
              <w:t>416244.33-1336859.56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  <w:lang w:eastAsia="en-US"/>
              </w:rPr>
              <w:t>416245.23-1336860.76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  <w:lang w:eastAsia="en-US"/>
              </w:rPr>
              <w:t>416244.02-1336861.66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416243.13-1336860.4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ет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лиев Эльмин Ильхам оглы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3813 894398 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8.05.201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07750,Курская обл.,г.Львов,ул.Непиющего,д.75А,кв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Трубчевск, ул.Урицкого,д.14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53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Wmicallto">
    <w:name w:val="wmi-callto"/>
    <w:basedOn w:val="Style14"/>
    <w:qFormat/>
    <w:rPr/>
  </w:style>
  <w:style w:type="character" w:styleId="VisitedInternetLink">
    <w:name w:val="FollowedHyperlink"/>
    <w:basedOn w:val="Style14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reet/16448930/ru/&#1091;&#1083;-&#1051;&#1077;&#1085;&#1080;&#1085;&#1072;" TargetMode="External"/><Relationship Id="rId3" Type="http://schemas.openxmlformats.org/officeDocument/2006/relationships/hyperlink" Target="https://street/16448930/ru/&#1091;&#1083;-&#1051;&#1077;&#1085;&#1080;&#1085;&#1072;" TargetMode="External"/><Relationship Id="rId4" Type="http://schemas.openxmlformats.org/officeDocument/2006/relationships/hyperlink" Target="https://street/16448930/ru/&#1091;&#1083;-&#1051;&#1077;&#1085;&#1080;&#1085;&#1072;" TargetMode="External"/><Relationship Id="rId5" Type="http://schemas.openxmlformats.org/officeDocument/2006/relationships/hyperlink" Target="https://street/16448930/ru/&#1091;&#1083;-&#1051;&#1077;&#1085;&#1080;&#1085;&#1072;" TargetMode="External"/><Relationship Id="rId6" Type="http://schemas.openxmlformats.org/officeDocument/2006/relationships/hyperlink" Target="https://street/16448930/ru/&#1091;&#1083;-&#1051;&#1077;&#1085;&#1080;&#1085;&#1072;" TargetMode="External"/><Relationship Id="rId7" Type="http://schemas.openxmlformats.org/officeDocument/2006/relationships/hyperlink" Target="https://street/16448930/ru/&#1091;&#1083;-&#1051;&#1077;&#1085;&#1080;&#1085;&#1072;" TargetMode="External"/><Relationship Id="rId8" Type="http://schemas.openxmlformats.org/officeDocument/2006/relationships/hyperlink" Target="https://street/16448930/ru/&#1091;&#1083;-&#1051;&#1077;&#1085;&#1080;&#1085;&#1072;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7:15:00Z</dcterms:created>
  <dc:creator>Сивенкова Наталья Андреевна</dc:creator>
  <dc:description/>
  <cp:keywords/>
  <dc:language>en-US</dc:language>
  <cp:lastModifiedBy>SemiglasovaOV</cp:lastModifiedBy>
  <cp:lastPrinted>2024-05-23T10:24:00Z</cp:lastPrinted>
  <dcterms:modified xsi:type="dcterms:W3CDTF">2024-05-23T07:24:00Z</dcterms:modified>
  <cp:revision>4</cp:revision>
  <dc:subject/>
  <dc:title/>
</cp:coreProperties>
</file>