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  </w:t>
      </w: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т                     2024 г.                        г. Трубчевск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 утверждении отчета об исполнении бюджета Трубчевского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униципального района  Брянской области за 1 квартал 202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2.12.2023 № 6-590 «О бюджете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4 года по доходам в сумме 138 276 743,80 рублей, расходам в сумме 147 829 129,62 рублей, с дефицитом бюджета  в сумме 9 552 385,82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4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4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квартал 2024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квартал 2024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4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4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</w:t>
      </w:r>
      <w:r>
        <w:rPr>
          <w:rFonts w:eastAsia="Calibri"/>
          <w:bCs/>
          <w:sz w:val="20"/>
          <w:szCs w:val="20"/>
          <w:lang w:eastAsia="en-US"/>
        </w:rPr>
        <w:t xml:space="preserve">Исп: 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2-11-07T11:59:00Z</cp:lastPrinted>
  <dcterms:modified xsi:type="dcterms:W3CDTF">2024-05-02T12:03:00Z</dcterms:modified>
  <cp:revision>115</cp:revision>
  <dc:subject/>
  <dc:title>РОССИЙСКАЯ ФЕДЕРАЦИЯ</dc:title>
</cp:coreProperties>
</file>