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2024   № 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1 квартал 2024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4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 552 3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8,8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11 7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11 7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11 7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11 7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 664 087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 664 087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 552 38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8,8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4-04-18T09:22:00Z</dcterms:modified>
  <cp:revision>155</cp:revision>
  <dc:subject/>
  <dc:title>Приложение № 4</dc:title>
</cp:coreProperties>
</file>