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_____2024 г. №_____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</w:t>
      </w:r>
      <w:r>
        <w:rPr>
          <w:shd w:fill="FFFFFF" w:val="clear"/>
        </w:rPr>
        <w:t>физическим лицам, применяющим специальный налоговый режим "Налог на профессиональный доход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 от 23.04.2024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15.11.2023 № 817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зам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Слободчиков Е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Нач.орг.-прав.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Москалёва О. 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_______2024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4.10.202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, 32:26:0310101: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токол  от 23.09.2022 заседания рабочей группы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17.10.202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 (специальный, автолавка), идентификационный номер (VIN) X8B278889R0033127, номер двигателя А27500Р0903523, номер кузова А2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192192, цвет белый, год изготовления 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23.04.2024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газин (специальный, автолавка), идентификационный номер (VIN) X8B278889R0033131, номер двигате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75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0903567, номер кузов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192353,  цвет белый, год изготовления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23.04.20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3-11-21T14:33:00Z</cp:lastPrinted>
  <dcterms:modified xsi:type="dcterms:W3CDTF">2024-04-25T04:46:00Z</dcterms:modified>
  <cp:revision>129</cp:revision>
  <dc:subject/>
  <dc:title> </dc:title>
</cp:coreProperties>
</file>