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 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Белоберезковская спортивная школа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дополнительного образования «Белоберезковская спортивная школа» от 26.03.2024 года  №8 и в соответствии с решением Трубчевского районного Совета народных депутатов от 30.03.2012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 МБУДО «Белоберезковская спортивная школа».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остановление администрации Трубчевского муниципального района от 02.09. 2022  № 723 «Об утверждении размера платы на дополнительные платные услуги МБУДО «Белоберезковская ДЮСШ»  считать утратившим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Ничепоренко Н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          №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БУДО «Белоберезковская спортивная школа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559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ого зала для занятий с трене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за посещение тренажерного з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м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16:00Z</dcterms:created>
  <dc:creator>Economist</dc:creator>
  <dc:description/>
  <cp:keywords/>
  <dc:language>en-US</dc:language>
  <cp:lastModifiedBy>Экономист</cp:lastModifiedBy>
  <cp:lastPrinted>2022-08-25T15:30:00Z</cp:lastPrinted>
  <dcterms:modified xsi:type="dcterms:W3CDTF">2024-03-28T12:45:00Z</dcterms:modified>
  <cp:revision>15</cp:revision>
  <dc:subject/>
  <dc:title/>
</cp:coreProperties>
</file>