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роекту постановлению администрации Трубчевского муниципального района от  ________ 2024г.  №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252 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38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252 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38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33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04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33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04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585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42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585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742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4-03-01T15:31:00Z</cp:lastPrinted>
  <dcterms:modified xsi:type="dcterms:W3CDTF">2024-03-01T12:31:00Z</dcterms:modified>
  <cp:revision>6</cp:revision>
  <dc:subject/>
  <dc:title/>
</cp:coreProperties>
</file>