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 12. 2024 г.  №  155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2025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28.12.2024года  № 1558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 xml:space="preserve"> квартал 2025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92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защитника Отечества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марта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игровое представление «Прощай, Масленица!»;</w:t>
            </w:r>
          </w:p>
          <w:p>
            <w:pPr>
              <w:pStyle w:val="Normal"/>
              <w:rPr/>
            </w:pPr>
            <w:r>
              <w:rPr/>
              <w:t xml:space="preserve">праздничный концерт 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марта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 Международному женскому Дню 8 Марта 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феврал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 «Звездный дождь» - конкурс талантов, посвященный 1050-летию со дня образования города Трубчевска (РДК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работника культуры России (РДК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 А.А. -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обеспечению деятельности административной  комисс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- 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ктор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 несовершеннолет-них и защите их пра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-  заместитель  главы 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культуры, физической культуры и архивного дел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наркотическ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и аренде  земельных участко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ых помещений в категорию нежилых, нежилых помещений в категорию жилых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сведений о численности и оплате труда работников бюджетной сферы образования и культуры по муниципальным учреждениям района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потреблением, оплатой топливно-энергетических ресурсов и анализ   задолженности по бюджетным учреждениям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альник финансового 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дебиторско-кредиторской задолженности бюджетных, автономных учреждений, казенных организац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 о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ыря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 по вторникам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социально-значимые  товары в системе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- 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-графика по ликвидации  и реорганизации МУП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7 рабочих дней после  ввода объекта в эксплуатацию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анных для постановки на кадастровый учёт и  на регистрацию права собственности вновь построенных объект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мар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, аренде земельных участ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об эффективности  использования муниципального имущества и объектов муниципальной казн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ина Ю.Д.  –  заведующий сектором 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 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января – 23 феврал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а Ю.Д. – заведующий сектором по обеспечению деятельности комиссии по делам несовершеннолетних и защите их прав;</w:t>
            </w:r>
          </w:p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проведении  межведомственных акциях «Семья», «Добро без границ»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;</w:t>
            </w:r>
          </w:p>
          <w:p>
            <w:pPr>
              <w:pStyle w:val="Normal"/>
              <w:rPr/>
            </w:pPr>
            <w:r>
              <w:rPr/>
              <w:t>Яковина Ю.Д. – заведующий сектором по обеспечению деятельности комиссии по делам несовершеннолетних и защите их прав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рейдах по неблагополучным семьям с целью проверки условий жизни, воспитания 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 профилактической работы с родителями, лишенными, ограниченными в родительских  правах с целью 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психологической, педагогической, правовой и другой 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 опекаемыми и приемными детьми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а Ю.Д. – заведующий сектором по обеспечению деятельности комиссии по делам несовершеннолетних и защите их прав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недопущению  участия несовершеннолетних в противоправных деяниях, в том числе  предупреждение  фактов  осквернения  мемориальных объектов, мест воинских захоронений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ец декабря 2024 года  по 8 января 2025  г.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встрече Нового года и Рождества  Христова:</w:t>
            </w:r>
          </w:p>
          <w:p>
            <w:pPr>
              <w:pStyle w:val="Normal"/>
              <w:rPr/>
            </w:pPr>
            <w:r>
              <w:rPr/>
              <w:t>-новогодние детские утренники;</w:t>
            </w:r>
          </w:p>
          <w:p>
            <w:pPr>
              <w:pStyle w:val="Normal"/>
              <w:rPr/>
            </w:pPr>
            <w:r>
              <w:rPr/>
              <w:t>- новогодняя сказка «Как Царь сына женил»;</w:t>
            </w:r>
          </w:p>
          <w:p>
            <w:pPr>
              <w:pStyle w:val="Normal"/>
              <w:rPr/>
            </w:pPr>
            <w:r>
              <w:rPr/>
              <w:t>- рождественские посиделки;</w:t>
            </w:r>
          </w:p>
          <w:p>
            <w:pPr>
              <w:pStyle w:val="Normal"/>
              <w:rPr/>
            </w:pPr>
            <w:r>
              <w:rPr/>
              <w:t>- праздничный концерт «Рождество шагает по планете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янва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-ник 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яд колядования народного ансамбля русской песни  «Дрема» </w:t>
            </w:r>
          </w:p>
          <w:p>
            <w:pPr>
              <w:pStyle w:val="Normal"/>
              <w:rPr/>
            </w:pPr>
            <w:r>
              <w:rPr/>
              <w:t>(улицы Трубчевс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января, 22 января, 18 февраля, 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-ник 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 фольклорное  представление «Старины  живая нить», свадебный обряд  Трубчевск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льклорных коллективов  «Веселый кара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конкурс исполнителей эстрадной песни  «Юные голос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 основных параметрах бюджета района и бюджетов городских и сельских поселений з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мероприятий по повышению поступлений налоговых и неналоговых доходов, эффективности бюджетных расходов,  сокращению просроченной  кредиторской задолженности, отмене установленных органами  местного самоуправления муниципального образования расходных обязательств, не связанных с решением  вопросов, отнесенных к полномочиям органов  местного самоуправления на 2025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ёт  об использовании  межбюджетных  трансфертов  в виде  субсидий  и субвенций  из областного  бюджета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оступлении и использовании средств дорожных фондов района и бюджетов поселений з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феврал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шкина Н.И. – начальник  отдела культуры, физической культуры и архивного дела 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нир  «Золотая шайба  2025 г.»;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ХК 2008-2009 г.р., 2020-2011 г.р., 2012-2013 г.р.,  2014-2015 г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  «Пою мое  Отеч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– заместитель  главы администрации, начальник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дача годового отчета  об исполнении консолидированного бюджета  Трубчевского муниципального района з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одового отчета по нормативам ОМС з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глашений с городскими и сельскими поселениями о мерах по социально-экономическому развитию и оздоровлению муниципальных финансов на 2025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феврал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вокалистов патриотической песни «Бессмертие и слава Сталинграда», посвященный 80-летию  Сталинградской битв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тернационалиста:</w:t>
            </w:r>
          </w:p>
          <w:p>
            <w:pPr>
              <w:pStyle w:val="Normal"/>
              <w:rPr/>
            </w:pPr>
            <w:r>
              <w:rPr/>
              <w:t>-встреча с участниками боевых  действий в Афганистане (РДК);</w:t>
            </w:r>
          </w:p>
          <w:p>
            <w:pPr>
              <w:pStyle w:val="Normal"/>
              <w:rPr/>
            </w:pPr>
            <w:r>
              <w:rPr/>
              <w:t>- выставка книг «Афганистан – дни, ушедшие в вечность» (библиотека);</w:t>
            </w:r>
          </w:p>
          <w:p>
            <w:pPr>
              <w:pStyle w:val="Normal"/>
              <w:rPr/>
            </w:pPr>
            <w:r>
              <w:rPr/>
              <w:t>- единый классный час, посвященный выводу Советских войск из Афганиста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Край мой, овеянный славой»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анных  о потребности средств и контроль за своевременной уплатой налога на имущество организаций, транспортного  налогов бюджетными учреждениям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 культуры, физической культуры 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 11-летию присоединения  Крыма к России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-конкурс детского самодеятельного творчества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ориентационная акция – «Выбор – 2025»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Школа 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 марта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а безопасности на водных объектах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rPr/>
      </w:pPr>
      <w:r>
        <w:rPr/>
        <w:t>В январе заседаний Трубчевского районного Совета народных депутатов  не запланирован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30"/>
          <w:sz w:val="22"/>
          <w:szCs w:val="22"/>
        </w:rPr>
      </w:pPr>
      <w:r>
        <w:rPr>
          <w:b/>
          <w:spacing w:val="30"/>
          <w:sz w:val="22"/>
          <w:szCs w:val="22"/>
        </w:rPr>
        <w:t>февраль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2"/>
        <w:gridCol w:w="3481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24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24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 и архивного дела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март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54"/>
        <w:gridCol w:w="3481"/>
      </w:tblGrid>
      <w:tr>
        <w:trPr>
          <w:trHeight w:val="6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3.12.2024 г. №7-59 «О бюджете Трубчевского муниципального района Брянской области на 2025 год и на плановый период 2026 – 2027 годов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 и архивного дела администрации Трубчевского 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январь</w:t>
        <w:tab/>
      </w:r>
      <w:r>
        <w:rPr/>
        <w:tab/>
        <w:t xml:space="preserve">   заседание коллегии не запланировано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i/>
        </w:rPr>
        <w:t>февраль</w:t>
      </w:r>
      <w:r>
        <w:rPr/>
        <w:tab/>
        <w:t xml:space="preserve">   1. О состоянии  дел в области здравоохранения  за 2024 год (ГБУЗ «Трубчевская ЦРБ»).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 xml:space="preserve">2. О деятельности районной комиссии по делам несовершеннолетних </w:t>
        <w:tab/>
        <w:t xml:space="preserve">      и </w:t>
        <w:tab/>
        <w:t xml:space="preserve">защите их прав по профилактике социального  </w:t>
        <w:tab/>
        <w:tab/>
        <w:tab/>
        <w:tab/>
        <w:t xml:space="preserve">      сиротства  (сектор КДН и ЗП). </w:t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Normal"/>
        <w:ind w:left="2124" w:hanging="2124"/>
        <w:jc w:val="both"/>
        <w:rPr/>
      </w:pPr>
      <w:r>
        <w:rPr>
          <w:b/>
          <w:i/>
        </w:rPr>
        <w:t>март</w:t>
        <w:tab/>
      </w:r>
      <w:r>
        <w:rPr/>
        <w:t>1</w:t>
      </w:r>
      <w:r>
        <w:rPr>
          <w:b/>
        </w:rPr>
        <w:t xml:space="preserve">. </w:t>
      </w:r>
      <w:r>
        <w:rPr/>
        <w:t>Об итогах диспансеризации трудоспособного населения        Трубчевского муниципального района (ГБУЗ «Трубчевская ЦРБ»).</w:t>
      </w:r>
    </w:p>
    <w:p>
      <w:pPr>
        <w:pStyle w:val="Normal"/>
        <w:ind w:left="2124" w:hanging="2124"/>
        <w:jc w:val="both"/>
        <w:rPr/>
      </w:pPr>
      <w:r>
        <w:rPr/>
        <w:tab/>
        <w:t>2. О состоянии комплексной безопасности  муниципальных образовательных организаций (отдел образования).</w:t>
        <w:tab/>
      </w:r>
    </w:p>
    <w:p>
      <w:pPr>
        <w:pStyle w:val="Normal"/>
        <w:ind w:left="2124" w:firstLine="6"/>
        <w:rPr/>
      </w:pPr>
      <w:r>
        <w:rPr/>
        <w:t>3. О ходе подготовки торжественных  мероприятий, посвященных 80-летию  Победы в Великой Отечественной войне.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1:00Z</dcterms:created>
  <dc:creator>USER</dc:creator>
  <dc:description/>
  <cp:keywords/>
  <dc:language>en-US</dc:language>
  <cp:lastModifiedBy>Delo2</cp:lastModifiedBy>
  <cp:lastPrinted>2020-12-30T11:39:00Z</cp:lastPrinted>
  <dcterms:modified xsi:type="dcterms:W3CDTF">2024-12-28T07:35:00Z</dcterms:modified>
  <cp:revision>46</cp:revision>
  <dc:subject/>
  <dc:title>РОССИЙСКАЯ ФЕДЕРАЦИЯ</dc:title>
</cp:coreProperties>
</file>