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b w:val="false"/>
          <w:spacing w:val="-6"/>
          <w:sz w:val="24"/>
          <w:szCs w:val="24"/>
        </w:rPr>
        <w:t xml:space="preserve"> путем </w:t>
      </w:r>
      <w:r>
        <w:rPr>
          <w:b w:val="false"/>
          <w:spacing w:val="-8"/>
          <w:sz w:val="24"/>
          <w:szCs w:val="24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ДЕЙСТВИЯ ДОГОВОРА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А ЗМЕЕЛЬНОГО УЧАСТКА И ПЕРЕХОД ПРАВА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СОБСТВЕННОСТИ НА НЕГО 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БЯЗАННОСТИ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«Продавец»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1. Уплатить все налоги и обязательные платежи, начисленные до момента продажи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окупатель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2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ТВЕТСТВЕННОСТЬ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РАССМОТРЕНИЕ СПОР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СОБЫЕ УСЛОВ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3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четвер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вец в соответствии с договором купли-продажи от «__»___ 2024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38:00Z</dcterms:created>
  <dc:creator>KADRI</dc:creator>
  <dc:description/>
  <cp:keywords/>
  <dc:language>en-US</dc:language>
  <cp:lastModifiedBy>BEST</cp:lastModifiedBy>
  <cp:lastPrinted>2023-10-19T10:03:00Z</cp:lastPrinted>
  <dcterms:modified xsi:type="dcterms:W3CDTF">2024-08-18T14:13:00Z</dcterms:modified>
  <cp:revision>14</cp:revision>
  <dc:subject/>
  <dc:title>                                       </dc:title>
</cp:coreProperties>
</file>