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24"/>
          <w:szCs w:val="24"/>
          <w:lang w:eastAsia="ru-RU"/>
        </w:rPr>
      </w:pPr>
      <w:r>
        <w:rPr>
          <w:rFonts w:cs="Georgia" w:ascii="Georgia" w:hAnsi="Georgia"/>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24"/>
          <w:szCs w:val="24"/>
          <w:lang w:eastAsia="ru-RU"/>
        </w:rPr>
      </w:pPr>
      <w:r>
        <w:rPr>
          <w:rFonts w:cs="Georgia" w:ascii="Georgia" w:hAnsi="Georgia"/>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ципальных программ «Реализация полномочий администрации Трубчевского муниципально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района», </w:t>
      </w:r>
      <w:r>
        <w:rPr>
          <w:rFonts w:cs="Times New Roman" w:ascii="Times New Roman" w:hAnsi="Times New Roman"/>
          <w:b/>
          <w:sz w:val="28"/>
          <w:szCs w:val="28"/>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Развитие  физической культуры и спорта в Трубчевском  муниципальном  районе»</w:t>
      </w:r>
      <w:r>
        <w:rPr>
          <w:rFonts w:cs="Times New Roman" w:ascii="Times New Roman" w:hAnsi="Times New Roman"/>
          <w:b/>
          <w:bCs/>
          <w:sz w:val="28"/>
          <w:szCs w:val="28"/>
        </w:rPr>
        <w:t xml:space="preserve">  за 2023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 «Развитие  физической культуры и спорта в Трубчевском  муниципальном районе» за 2023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20"/>
        <w:shd w:fill="FFFFFF" w:val="clear"/>
        <w:spacing w:before="0" w:after="0"/>
        <w:ind w:firstLine="709"/>
        <w:jc w:val="both"/>
        <w:textAlignment w:val="baseline"/>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было переведено на программно-целевые методы финансирования.</w:t>
      </w:r>
    </w:p>
    <w:p>
      <w:pPr>
        <w:pStyle w:val="Style20"/>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20"/>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20"/>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20"/>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20"/>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20"/>
        <w:shd w:fill="FFFFFF" w:val="clear"/>
        <w:spacing w:before="0" w:after="0"/>
        <w:ind w:firstLine="709"/>
        <w:jc w:val="both"/>
        <w:textAlignment w:val="baseline"/>
        <w:rPr/>
      </w:pPr>
      <w:r>
        <w:rPr>
          <w:color w:val="000000"/>
        </w:rPr>
        <w:t>Муниципальн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20"/>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3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2023 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3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Развитие культуры Трубчевского муниципального района », «Развитие физической культуры и спорта в Трубчевском муниципальном районе» за 2023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3 года были достигнуты основные цели муниципальных программ:</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обеспечение  сбалансированности и устойчивости бюджетной системы Трубчевского муниципального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птимизации и повышения эффективности расходов бюджета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муниципальную систему образования финансовыми, материально-техническими ресурсам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повышения качества дошкольного,дополнительного,обще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эффективности использования информационно-коммуникационных технологий в образовательном процесс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развития муниципальной системы воспитания и дополнительно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условий для улучшения качества питания обучающихся, здоровья обучающихся и педагогических работников;</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совершенствование педагогического корпу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w:t>
      </w:r>
      <w:r>
        <w:rPr>
          <w:rFonts w:cs="Times New Roman" w:ascii="Times New Roman" w:hAnsi="Times New Roman"/>
          <w:sz w:val="24"/>
          <w:szCs w:val="24"/>
        </w:rPr>
        <w:t>» утверждена постановлением администрации Трубчевского муниципального района от 30 декабря 2020 года № 864 «Об утверждении муниципальной программы «Реализация полномочий администрации Трубчевского муниципального района (2023 – 2027 год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3 год в сумме 407 104 378,68руб., исполнение составило 394 324 354,49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 xml:space="preserve">Сумма запланированных расходов составила </w:t>
      </w:r>
      <w:r>
        <w:rPr>
          <w:rFonts w:cs="Times New Roman" w:ascii="Times New Roman" w:hAnsi="Times New Roman"/>
          <w:color w:val="000000"/>
          <w:sz w:val="24"/>
          <w:szCs w:val="24"/>
        </w:rPr>
        <w:t>30 400 836,82</w:t>
      </w:r>
      <w:r>
        <w:rPr>
          <w:rFonts w:cs="Times New Roman" w:ascii="Times New Roman" w:hAnsi="Times New Roman"/>
          <w:sz w:val="24"/>
          <w:szCs w:val="24"/>
        </w:rPr>
        <w:t>руб., фактических –</w:t>
      </w:r>
      <w:r>
        <w:rPr>
          <w:rFonts w:cs="Times New Roman" w:ascii="Times New Roman" w:hAnsi="Times New Roman"/>
          <w:color w:val="000000"/>
          <w:sz w:val="24"/>
          <w:szCs w:val="24"/>
        </w:rPr>
        <w:t xml:space="preserve">30 012 288,39 </w:t>
      </w:r>
      <w:r>
        <w:rPr/>
        <w:t>руб. или 98,7% плановых значений, отклонение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3"/>
        <w:gridCol w:w="3414"/>
        <w:gridCol w:w="2853"/>
        <w:gridCol w:w="2852"/>
      </w:tblGrid>
      <w:tr>
        <w:trPr>
          <w:trHeight w:val="33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рублей</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работная плата с начислениями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657 384,11</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657 384,11</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энергия</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60 998,57</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0 127,46</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лектроэнергия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 220,25</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 220,25</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потребление</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54,35</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54,35</w:t>
            </w:r>
          </w:p>
        </w:tc>
      </w:tr>
      <w:tr>
        <w:trPr>
          <w:trHeight w:val="735"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ь</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 110,57</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 889,05</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СМ</w:t>
            </w:r>
          </w:p>
        </w:tc>
        <w:tc>
          <w:tcPr>
            <w:tcW w:w="2853"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1 138,75</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 865,17</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чее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23 130,22</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55 948,00</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ТОГО: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0 400 836,82</w:t>
            </w:r>
          </w:p>
        </w:tc>
        <w:tc>
          <w:tcPr>
            <w:tcW w:w="2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012 288,39</w:t>
            </w:r>
          </w:p>
        </w:tc>
      </w:tr>
    </w:tbl>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98 609рублей, фактически исполнено 98 609 рублей или 100% плановых значений.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458 272,61 руб., фактических расходов - 458 272,61 ру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ом по управлению муниципальным имуществом активно ведется работа по регистрации права собственн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2023 года было зарегистрировано право собственности на 5 автомобильных дорог, сети водоснабжения, артезианские скважины, зарегистрировано право на земельные участки под ГТС. Предварительно проведена работа по постановке объектов на государственный кадастровый уч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3 году на учет в качестве бесхозяйных объектов поставлены 1 объект – газопровод. На 2 объекта ранее признанные бесхозяйными было зарегистрировано право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Также, проведена оценка рыночной стоимости и подготовлены технические планы по 7 объект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 кроме показателя –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енным образом на ход реализации муниципальной программы повлияли 5 индикато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динамика поступления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Снижение связано с выкупом ранее арендованного объекта в 2022 год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Рост данного показателя связан с заключением нового договора аре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проведением оценки рыночной стоим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Рост данного показателя связан с оформлением права собственн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земельных участков под объектами муниципальной собственности, правособственности на которые зарегистрировано в установленном порядке. Рост данного показателя связан с оформлением права собственности на земельные участки под объектами.</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25 280 руб.</w:t>
      </w:r>
    </w:p>
    <w:p>
      <w:pPr>
        <w:pStyle w:val="Normal"/>
        <w:spacing w:lineRule="auto" w:line="240" w:before="0" w:after="0"/>
        <w:ind w:firstLine="709"/>
        <w:jc w:val="both"/>
        <w:rPr/>
      </w:pPr>
      <w:r>
        <w:rPr>
          <w:rFonts w:eastAsia="Times New Roman" w:cs="Times New Roman" w:ascii="Times New Roman" w:hAnsi="Times New Roman"/>
          <w:sz w:val="24"/>
          <w:szCs w:val="24"/>
        </w:rPr>
        <w:t>В собственности администрации Трубчевского муниципального района находится 12 гидротехнических сооружений</w:t>
      </w:r>
      <w:r>
        <w:rPr>
          <w:rFonts w:cs="Times New Roman" w:ascii="Times New Roman" w:hAnsi="Times New Roman"/>
          <w:sz w:val="24"/>
          <w:szCs w:val="24"/>
        </w:rPr>
        <w:t>на водных объектах в населенных пунктах: д.Ужа, д.Красное, д.Хотьяновка, с.Плюсково, д.Телец, д.Телец, д.Уруково, д.Осинки, с.Филипповичи, д.Сдесловка, д.Хотьяновка, д.Хотьянов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ежегодно проводится страхование их в страховом публичном акционерном обществе "РЕСО-ГАРАНТИЯ", в 2023 году страхование составило 125 280, 00 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Style23"/>
        <w:ind w:firstLine="709"/>
        <w:jc w:val="both"/>
        <w:rPr/>
      </w:pPr>
      <w:r>
        <w:rPr>
          <w:rFonts w:eastAsia="Times New Roman"/>
        </w:rPr>
        <w:t>В рамках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r>
        <w:rPr/>
        <w:t xml:space="preserve"> с 1 января 2023 года на территории Трубчевского муниципального района осуществлялись перевозки по 14 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3 года осуществлял ИП Космачев А.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10 953 000,00 руб., которые освоены в объеме 10 952 288,62 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69 990,2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2023год) в рамках реализации мероприятий молодежной политики были достигнуты следующие результаты:</w:t>
      </w:r>
    </w:p>
    <w:p>
      <w:pPr>
        <w:pStyle w:val="Normal"/>
        <w:spacing w:lineRule="auto" w:line="240" w:before="0" w:after="0"/>
        <w:ind w:firstLine="709"/>
        <w:jc w:val="both"/>
        <w:rPr/>
      </w:pPr>
      <w:r>
        <w:rPr>
          <w:rFonts w:cs="Times New Roman" w:ascii="Times New Roman" w:hAnsi="Times New Roman"/>
          <w:bCs/>
          <w:sz w:val="24"/>
          <w:szCs w:val="24"/>
        </w:rPr>
        <w:t xml:space="preserve">Всего за отчетный период проведено более 110 добровольческих мероприятий. Среди них добровольческая помощь Храму Покрова Пресвятой Богородицы, помощь благотворительному проекту «Дария», экологические акции (например, уборка берега реки Десна, сквера Гамова лужа), патриотические акции, плетение маскировочных сетей, помощь в организации и проведении культурно-массовых мероприятий, а также иные мероприятия и акции, как массовые, так и с привлечением нескольких человек. К добровольческой деятельности было привлечено 568 человек.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отчетный период 1 представитель от Трубчевского района принял участие в обучающей стажировке в сфере гражданской активности в г. Ярославле, 1 представитель вошел в волонтерский корпус по подготовке Торжественного парада Военно-морского флота России в г.Санкт-Петербург, 2 представителя стали участниками образовательной смены всероссийского форума «Территория Смыслов» в Московской области, 2 – участниками форума гражданского участия #МЫВМЕСТ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в отчетный период было проведено более 200 мероприятий в форматах «оффлайн» и «онлайн» по 8 направлениям: формирование у молодого поколения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 выявление, сопровождение и поддержка талантливой молодежи; формирование ценностей здорового образа жизни, создание условий для физического развития молодежи; профилактика безнадзорности, правонарушений, алкоголизма, наркомании и ВИЧ-инфекции в молодежной среде; организация досуга, отдыха и оздоровления детей и молодежи, реализация их познавательной и общественной активности; поддержка молодежной добровольческой (волонтерской) деятельности и социально-значимых инициатив молодежи; формирование ценностей культуры семейной жизни у молодого поколения, поддержка молодых семе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ечень основных мероприятий, проведенных в рамках реализации государственной молодежной политики в 2023 году: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В течение всего отчетного периода в дни воинской славы (победные дни) России и памятные даты России идет трансляция информационных видеороликов по соответствующей тематике, регулярно публикуются материалы гражданско-патриотической тематики в социальных сетях. В течение года проводились гражданско-патриотические мероприятия ко Дню Победы, Дню России, Дню Государственного РФ, Дню народного единства, Дню героя (акции «Георгиевская ленточка», «Три цвета России», «Мы едины!», «Бессмертный полк», волонтерское сопровождение и помощь в проведении благотворительного концерта «Своих не бросаем!», мероприятий «Свеча памяти», «Я поднимаю свой флаг!» и други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По итогам 2022-2023 учебного года прошло традиционное вручение премий имени Александра Галича молодежи, проявившей хорошие и отличные способности к учебе, совмещающиеся с деятельностью в области искусства, спорта и активной общественной работой. В текущем году лауреатами премии стали 6 школьников и один студент. Двое талантливых юных музыкантов были отмечены премией А. Ковалевского.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В целях выявления творческого литературного потенциала детей и молодёжи, воспитания любви к родному краю, развития литературных, патриотических и культурных традиций прошел районный поэтический конкурс «Золотая тропа», посвящённый творчеству Заслуженного работника культуры, поэта Степана Кузькина. Свои работы на конкурс представили поэты из числа молодежи район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В целях профилактики негативных проявлений в молодежной среде специалистом отдела культуры, физической культуры и архивного дела, ответственным в сфере реализации государственной молодежной политики на территории района, ведется работа по формированию позитивных интересов у молодых людей путем вовлечения их в общественную и добровольческую деятельность, привлечения их к участию в районных мероприятиях и акциях. В этих же целях проводятся профилактические акции (акции «Стоп! СПИД!», «Трезвый взгляд в будущее», «Сделай выбор» и другие). Регулярно ведется профилактическая работа с несовершеннолетними, признанными находящимися в социально-опасно положении и поставленными на профилактический учет в КДН и ЗП администрации Трубчевского муниципального района. </w:t>
      </w:r>
    </w:p>
    <w:p>
      <w:pPr>
        <w:pStyle w:val="Normal"/>
        <w:spacing w:lineRule="auto" w:line="240" w:before="0" w:after="0"/>
        <w:ind w:firstLine="709"/>
        <w:jc w:val="both"/>
        <w:rPr/>
      </w:pPr>
      <w:r>
        <w:rPr>
          <w:rFonts w:cs="Times New Roman" w:ascii="Times New Roman" w:hAnsi="Times New Roman"/>
          <w:bCs/>
          <w:sz w:val="24"/>
          <w:szCs w:val="24"/>
        </w:rPr>
        <w:t>5. Регулярно ведется работа по регистрации районных мероприятий, проводимых в рамках реализации государственной молодежной политики, в системе АИС «Молодёжь России» и добровольческих мероприятий в системе ЕИС «Добровольцы России».</w:t>
      </w:r>
      <w:r>
        <w:rPr>
          <w:rFonts w:cs="Times New Roman" w:ascii="Times New Roman" w:hAnsi="Times New Roman"/>
          <w:bCs/>
          <w:iCs/>
          <w:sz w:val="24"/>
          <w:szCs w:val="24"/>
        </w:rPr>
        <w:t xml:space="preserve"> На постоянной основе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 проводятся внеклассные мероприятия со школьниками и студентами района по информированию их о возможностях для участия в мероприятиях различного уровня.</w:t>
      </w:r>
    </w:p>
    <w:p>
      <w:pPr>
        <w:pStyle w:val="Normal"/>
        <w:spacing w:lineRule="auto" w:line="240" w:before="0" w:after="0"/>
        <w:ind w:firstLine="709"/>
        <w:jc w:val="both"/>
        <w:rPr/>
      </w:pPr>
      <w:r>
        <w:rPr>
          <w:rFonts w:cs="Times New Roman" w:ascii="Times New Roman" w:hAnsi="Times New Roman"/>
          <w:bCs/>
          <w:sz w:val="24"/>
          <w:szCs w:val="24"/>
        </w:rPr>
        <w:t xml:space="preserve">6. В ноябре на территории района прошел </w:t>
      </w:r>
      <w:r>
        <w:rPr>
          <w:rFonts w:cs="Times New Roman" w:ascii="Times New Roman" w:hAnsi="Times New Roman"/>
          <w:bCs/>
          <w:sz w:val="24"/>
          <w:szCs w:val="24"/>
          <w:lang w:val="en-US"/>
        </w:rPr>
        <w:t>XII</w:t>
      </w:r>
      <w:r>
        <w:rPr>
          <w:rFonts w:cs="Times New Roman" w:ascii="Times New Roman" w:hAnsi="Times New Roman"/>
          <w:bCs/>
          <w:sz w:val="24"/>
          <w:szCs w:val="24"/>
        </w:rPr>
        <w:t xml:space="preserve"> Межрайонный образовательный форум «Мы едины», участниками которого стали представители не только Трубчевского, но и Суземского, Погарского и Почепского район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 В декабре 2023 года были подведены итоги районного конкурса «Доброволец Трубчевского района – 2023», где отметили заслуги волонтеров за активную добровольческую деятельность и активное участие в общественной жизни района.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8. В 2023 году было проведено более 110 добровольческих (волонтерских) мероприятий по разным направлениям. Среди них: экологические акции (уборка берега р. Десна, уборка мусора, благоустройство территории); волонтерское сопровождение и помощь в проведении спортивных, культурных и иных мероприятий («Чужих детей не бывает» «Дарите добро», «ПроКарьеру»; форум «Мы едины!» и другие); патриотические и культурные акции («Георгиевская ленточка», «Три цвета России» и другие); работа с детьми (акция «Веселый кораблик», мастер-классы, игровые программы); оказание помощи благотворительному проекту «Дария» Храма Покрова Пресвятой Богородиц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В целях информирования молодежи о проводимых мероприятиях и акциях, возможностях для реализации молодежных инициатив в группах в социальной сети «ВКонтакте» всех учреждений культуры и образования района регулярно публикуется актуальная информация о предстоящих и прошедших мероприятиях с участием детей и молодежи, различных конкурса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ход реализации мероприятий в сфере государственной молодежной политики и сохранение положительной динамики числа молодежи, участвующей в мероприятиях, повлияли следующие фактор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заимодействие с НКО, реализация совместных проектов с Центром по развитию добровольческого движения и общественных инициатив ГАУ «Брянский объединенный ресурс»;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егулярное ведение группы в социальной сети «ВКонтакте»,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пуляризация и развитие на территории района добровольческой деятельности, деятельности молодежных и иных общественных объединений.</w:t>
      </w:r>
    </w:p>
    <w:p>
      <w:pPr>
        <w:pStyle w:val="Normal"/>
        <w:spacing w:lineRule="auto" w:line="240" w:before="0" w:after="0"/>
        <w:ind w:firstLine="709"/>
        <w:jc w:val="both"/>
        <w:rPr/>
      </w:pPr>
      <w:r>
        <w:rPr>
          <w:rFonts w:cs="Times New Roman" w:ascii="Times New Roman" w:hAnsi="Times New Roman"/>
          <w:bCs/>
          <w:sz w:val="24"/>
          <w:szCs w:val="24"/>
        </w:rPr>
        <w:t xml:space="preserve">- регулярная </w:t>
      </w:r>
      <w:r>
        <w:rPr>
          <w:rFonts w:cs="Times New Roman" w:ascii="Times New Roman" w:hAnsi="Times New Roman"/>
          <w:bCs/>
          <w:iCs/>
          <w:sz w:val="24"/>
          <w:szCs w:val="24"/>
        </w:rPr>
        <w:t>регистрация районных мероприятий в системах ЕИС «</w:t>
      </w:r>
      <w:r>
        <w:rPr>
          <w:rFonts w:cs="Times New Roman" w:ascii="Times New Roman" w:hAnsi="Times New Roman"/>
          <w:bCs/>
          <w:iCs/>
          <w:sz w:val="24"/>
          <w:szCs w:val="24"/>
          <w:lang w:val="en-US"/>
        </w:rPr>
        <w:t>DOBRO</w:t>
      </w:r>
      <w:r>
        <w:rPr>
          <w:rFonts w:cs="Times New Roman" w:ascii="Times New Roman" w:hAnsi="Times New Roman"/>
          <w:bCs/>
          <w:iCs/>
          <w:sz w:val="24"/>
          <w:szCs w:val="24"/>
        </w:rPr>
        <w:t>.</w:t>
      </w:r>
      <w:r>
        <w:rPr>
          <w:rFonts w:cs="Times New Roman" w:ascii="Times New Roman" w:hAnsi="Times New Roman"/>
          <w:bCs/>
          <w:iCs/>
          <w:sz w:val="24"/>
          <w:szCs w:val="24"/>
          <w:lang w:val="en-US"/>
        </w:rPr>
        <w:t>RU</w:t>
      </w:r>
      <w:r>
        <w:rPr>
          <w:rFonts w:cs="Times New Roman" w:ascii="Times New Roman" w:hAnsi="Times New Roman"/>
          <w:bCs/>
          <w:iCs/>
          <w:sz w:val="24"/>
          <w:szCs w:val="24"/>
        </w:rPr>
        <w:t xml:space="preserve">» и АИС «Молодежь Росс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 989 269,72 руб.</w:t>
      </w:r>
    </w:p>
    <w:p>
      <w:pPr>
        <w:pStyle w:val="Normal"/>
        <w:autoSpaceDE w:val="false"/>
        <w:spacing w:lineRule="auto" w:line="240" w:before="0" w:after="0"/>
        <w:ind w:firstLine="709"/>
        <w:jc w:val="both"/>
        <w:rPr/>
      </w:pPr>
      <w:r>
        <w:rPr>
          <w:rFonts w:cs="Times New Roman" w:ascii="Times New Roman" w:hAnsi="Times New Roman"/>
          <w:sz w:val="24"/>
          <w:szCs w:val="24"/>
        </w:rPr>
        <w:t>Получателями являются лица, замещавшие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9120400,00 руб., фактических  -6905630,79 руб.</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стоянию на 31.12.2023 года на учёте в Трубчевском районе состоят 7 семей, находящихся в социально опасном положении, в которых воспитываются 19 детей; 9 семей, находящихся в социально опасном положении, с правонарушителем.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проведения работы по  профилактике социального сиротства в 2023 году сотрудниками сектора совместно со специалистами служб системы профилактики с целью обследования жилищно-бытовых условий и контроля за выполнением данных ранее рекомендаций были совершены   20 выездов по месту жительства в 11 семей, находящихся в социально опасном положении, осуществлено 13 экстренных выездов в 13 семей   (5 детей по заявлению родителей были помещены в ГБУСО «Центр социальной помощи семье и детям Трубчевского района», 4 из которых возвращены в кровные семьи); проведены  86 профилактических бесед с родителями, 22 правовых и педагогических консультаций с родителями и детьми, оказана вещевая помощь 10 семьям (одежда, канцтовары, средства личной гигиены).</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остановления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в 2023 году продлено пребывание              2 детей по заявлению матери и 3-х стороннему соглашению  в ГБСУСОН «Дубровский детский дом-интернат для умственно отсталых детей»; заключено 3-х стороннее соглашение с 1 родителем, вернувшимся из мест лишения свободы и оказавшимся в трудной жизненной ситуации, и с ГБОУ «Климовская школа-интернат» сроком на 1 год.</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3 году 3 семьи, в которых воспитываются 6 детей, были сняты с учёта в связи с исправлением.</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овышения эффективности принимаемых мер по раннему выявлению и организации индивидуальной профилактической работы с несовершеннолетними и семьями, оказавшимися в трудной жизненной ситуации, с семьями, находящимися в социально опасном положении распоряжением администрации Трубчевского муниципального района от 08.04.2019 года № 336 определены ответственные наставники из числа  служб системы профилактики, ответственные за работу с семьями, оказавшимися в трудной жизненной ситуации, семьями, находящимися в социально опасном положении, проживающими в Трубчевском районе по «участковому» принципу работы.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е, закреплённом за сектором по опеке и попечительству,  на учёте состоят 12 семей, оказавшихся в трудной жизненной ситуации, в которых воспитываются 25 дете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анными семьями проводится во взаимодействии с сотрудниками администраций сельских поселений, учреждениями образования, фельдшерами ФАП, врачами – педиатрами, участковыми инспекторами.</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ом  сектора по опеке и попечительству изучаются проблемы этих семей, обследуются условия жизни семей, оказываются различные виды помощи.  По ходатайству сектора к работе с указанными семьями привлекаются специалисты различных служб.</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3 год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ы выезды в 12 семе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ы 45  правовых и педагогических консультаци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а вещевая помощь 7 семьям (одежда, канцтовары, средства личной гигиены).</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водимая профилактическая работа не приносит положительных  результатов,  к родителям применяется такая мера как ограничение в родительских правах и крайняя мера  – лишение родительских прав.</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margin">
                  <wp:posOffset>58420</wp:posOffset>
                </wp:positionH>
                <wp:positionV relativeFrom="paragraph">
                  <wp:posOffset>107950</wp:posOffset>
                </wp:positionV>
                <wp:extent cx="6009640" cy="314579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314579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4527"/>
                              <w:gridCol w:w="1070"/>
                              <w:gridCol w:w="910"/>
                              <w:gridCol w:w="1080"/>
                              <w:gridCol w:w="885"/>
                              <w:gridCol w:w="992"/>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p>
                                  <w:pPr>
                                    <w:pStyle w:val="Normal"/>
                                    <w:spacing w:lineRule="auto" w:line="240" w:before="0" w:after="0"/>
                                    <w:ind w:right="-2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лишенных  родительских пра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огранич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осстановл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 отношении которых отменено ограничение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txbxContent>
                      </wps:txbx>
                      <wps:bodyPr anchor="t" lIns="0" tIns="0" rIns="0" bIns="0">
                        <a:noAutofit/>
                      </wps:bodyPr>
                    </wps:wsp>
                  </a:graphicData>
                </a:graphic>
              </wp:anchor>
            </w:drawing>
          </mc:Choice>
          <mc:Fallback>
            <w:pict>
              <v:rect fillcolor="#FFFFFF" style="position:absolute;rotation:-0;width:473.2pt;height:247.7pt;mso-wrap-distance-left:9pt;mso-wrap-distance-right:9pt;mso-wrap-distance-top:0pt;mso-wrap-distance-bottom:0pt;margin-top:8.5pt;mso-position-vertical-relative:text;margin-left:4.6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4527"/>
                        <w:gridCol w:w="1070"/>
                        <w:gridCol w:w="910"/>
                        <w:gridCol w:w="1080"/>
                        <w:gridCol w:w="885"/>
                        <w:gridCol w:w="992"/>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p>
                            <w:pPr>
                              <w:pStyle w:val="Normal"/>
                              <w:spacing w:lineRule="auto" w:line="240" w:before="0" w:after="0"/>
                              <w:ind w:right="-2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лишенных  родительских пра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огранич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осстановл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 отношении которых отменено ограничение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txbxContent>
                </v:textbox>
                <w10:wrap type="square"/>
              </v:rect>
            </w:pict>
          </mc:Fallback>
        </mc:AlternateConten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у сотрудник сектора по опеке и попечительству  участвовал  в 9 судебных заседаниях (в отношении 4 родителей) при рассмотрении дел по лишению  родителей родительских прав. Причины, по которым родители лишены   родительских прав - заболевания хроническим  алкоголизмом, уклонение от исполнения родительских обязанностей. Специалистом сектора подготовлено в суд 4 заключения. В отношении 1 родителя исковые требования о лишении родительских прав судом не удовлетворены.</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лишения родителей в родительских правах работа с ними не заканчивается. В ходе правовых консультаций им разъясняется порядок восстановления в родительских правах, формы устройства  их детей, порядок возвращения. Оказывается помощь в сборе документов, необходимых для восстановления родительских прав, в трудоустройстве, в лечении от алкогольной зависимости.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3 году в результате проводимой работы 1 родитель (мать) восстановилась в родительских правах в отношении 1 ребёнк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3 году случаев отобрания детей в соответствии со ст.77 Семейного кодекса РФ в связи с угрозой жизни и здоровью не было.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3 году не было случаев изъятия  по акту о помещении ребёнка, находящегося в условиях, предоставляющих угрозу его жизни и здоровью, в специализированное учреждение на основании приказа департамента семьи, социальной и демографической политики Брянской области от 20.10.2020  № 423.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сектора в 2023 году  приняли участие  в областных акциях «Добро без границ»,  «Защитим детей вместе», «Семья - семье», операция «Подросток».</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получили 17 семей, оказавшихся в трудной жизненной ситуации и находящихся в социально опасном положен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составили 1 995 986,00 руб.</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а) Органами и учреждениями системы профилактики в 2023 году 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и положительные результаты в работе с несовершеннолетними и их законными представителями в сравнении с аналогичным периодом 2023 года. В ходе выполнения комплексного плана мероприятий оказывалась действенная помощь несовершеннолетним и семьям, оказавшимся в социально опасном положении и трудной жизненной ситуации. В результате совместных усилий и действий органов и учреждений системы профилактики района уменьшилось количество несовершеннолетних, состоящих на профилактическом учете в КДН и ЗП, с которыми проводилась индивидуально-профилактическая работа, а также количество семей, признанных находящимися в социально опасном положении.</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pPr>
      <w:r>
        <w:rPr>
          <w:rFonts w:cs="Times New Roman" w:ascii="Times New Roman" w:hAnsi="Times New Roman"/>
          <w:color w:val="0D0D0D"/>
          <w:sz w:val="24"/>
          <w:szCs w:val="24"/>
        </w:rPr>
        <w:t>По состоянию на 31.12.2023 год комиссией по делам несовершеннолетних проведено 24 заседания, рассмотрено всего 326 персональных дел (аналогичный период 2023 года – 305), из них на несовершеннолетних – 69, на законных представителей – 224, на иных лиц – 16.</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 учете в КДН и ЗП состоят 9 несовершеннолетних  - 3 обучающиеся школ, 5 обучающихся профессиональных образовательных организаций, 1- не учится, не работает, а также 7 семей, в которых проживают 19 несовершеннолетних. За истекший период 2023 года было поставлено на учёт 9 несовершеннолетних: 5 - за употребление алкогольной и спиртосодержащей продукции; 2 -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м  с психическим расстройством; 2 - обвиняемых или подозреваемых в совершении преступлений, в отношении которых избраны меры пресечения, предусмотренные Уголовно-процессуальным кодексом Российской Федерации (за 2022 год поставлено 3 несовершеннолетних)  и 9 семей (за 2022 год поставлено 5 семей). Сняты с профилактического учёта 3 несовершеннолетних:  2 – в связи с исправлением, 1- в связи с переездом в другой город (сняты в 2022 году - 7 несовершеннолетних) и 7 семей (сняты в 2022 году – 12 семей).</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 территории района по состоянию на 31.12.2023 года зафиксировано 2 преступления, совершенных несовершеннолетними (аналогичный период 2022 года - 0 преступлений), выявлено 69 несовершеннолетних  правонарушителя (аналогичный период 2022 года – 76 несовершеннолетних). В том числе за употребление спиртных напитков и нахождение в состоянии алкогольного опьянения в возрасте до 16 лет выявлено 38 несовершеннолетних (аналогичный период 2022 года – 23 несовершеннолетних). За вовлечение несовершеннолетних в употребление спиртных напитков привлечено к административной ответственности 15 взрослых (аналогичный период 2022 года - 18 взрослых). За неисполнение родительских обязанностей по воспитанию, содержанию и обучению детей привлечено 224 законных представителей  (аналогичный период 2022 года – 189 законный представитель).</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Фактов жестокого обращения в отношении  несовершеннолетних не выявлено. Имеется 1 самовольный уход.</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 целью профилактики преступлений, правонарушений со стороны несовершеннолетних лиц сотрудниками ОПДН в образовательных учреждениях   проведено 96 лекций. При проведении лекций принимали участие сотрудники СО и ОД МО МВД России «Трубчевский». Проведено 24 комплексных рейдовых мероприятия с участием сотрудников ОПДН МО МВД России «Трубчевский». В целях недопущения совершения со стороны осужденных несовершеннолетних повторных преступлений был утверждён график межведомственных рейдов, с целью обследования условий проживания несовершеннолетних, осужденных к наказаниям, не связанным с лишением свободы.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се субъекты системы профилактики безнадзорности и правонарушений несовершеннолетних ведут учёт детей, оставшихся без надзора со стороны взрослых и находящихся в трудной жизненной ситуации. Сообщения о детях, оставшихся без надзора со стороны взрослых, поступают в  комиссию  по  делам  несовершеннолетних  и защите  их  прав от ОПДН МО МВД России «Трубчевский», медицинских работников, социальных  педагогов учебных заведений, граждан, представителей администраций сельских  поселений. Так,  в 2023 году получено всего 62 сообщения о неблагополучии в семьях (в 2022г. – 56 сообщений),  в том числе от МО МВД России «Трубчевский» - 58, 2 – образовательных организаций, 1 –граждан, 1 –МУ МВД России «Щелковское».  Выявлено 7 неблагополучных семей, в которых проживает 19 несовершеннолетних. Все семьи обследованы, с ними проведена профилактическая и консультативная работа. Специалистами субъектов системы профилактики безнадзорности и правонарушений проводятся социально-педагогические, социально-правовые консультации по различным задаваемым вопросам, в основном касающимся воспитания и содержания несовершеннолетних детей. СогласноПостановления администрации Брянской области от 25 августа 2014 года № 403-п «Порядок по взаимодействию органов и учреждений системы профилактики безнадзорности и правонарушений несовершеннолетних в организации индивидуальной профилактической работы с несовершеннолетними и семьями, находящимися в социально опасном положении», такие семьи посещаются ежеквартально и в случае поступления сигнала об угрозе жизни и здоровью несовершеннолетних  (группа экстренного реагирования).</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районе имеется список семей, признанных находящимися в социально опасном положении. В комиссии по делам несовершеннолетних и защите их прав ведутся личные дела семей, признанных находящимися в социально опасном положении. Работа с ними проводится во взаимодействии со всеми органами и учреждениями системы профилактики района, согласно утверждённому комплексному межведомственному плану индивидуальной профилактической работы. Специалисты КДН и ЗП совместно с субъектами системы профилактики безнадзорности и правонарушений выезжали с обследованием условий проживания семей и, при выявлении неблагополучия в семье, рассматривали на заседаниях комиссии для постановки на профилактический учёт.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pPr>
      <w:r>
        <w:rPr>
          <w:rFonts w:cs="Times New Roman" w:ascii="Times New Roman" w:hAnsi="Times New Roman"/>
          <w:color w:val="0D0D0D"/>
          <w:sz w:val="24"/>
          <w:szCs w:val="24"/>
        </w:rPr>
        <w:t xml:space="preserve">ГБУСО «Центр социальной помощи семье и детям Трубчевского района» </w:t>
      </w:r>
      <w:r>
        <w:rPr>
          <w:rFonts w:cs="Times New Roman" w:ascii="Times New Roman" w:hAnsi="Times New Roman"/>
          <w:sz w:val="24"/>
          <w:szCs w:val="24"/>
        </w:rPr>
        <w:t>в </w:t>
      </w:r>
      <w:hyperlink r:id="rId2">
        <w:r>
          <w:rPr>
            <w:rStyle w:val="InternetLink"/>
            <w:rFonts w:cs="Times New Roman" w:ascii="Times New Roman" w:hAnsi="Times New Roman"/>
            <w:sz w:val="24"/>
            <w:szCs w:val="24"/>
          </w:rPr>
          <w:t xml:space="preserve">соответствии </w:t>
        </w:r>
      </w:hyperlink>
      <w:r>
        <w:rPr>
          <w:rFonts w:cs="Times New Roman" w:ascii="Times New Roman" w:hAnsi="Times New Roman"/>
          <w:sz w:val="24"/>
          <w:szCs w:val="24"/>
        </w:rPr>
        <w:t>с ФЗ № 442-ФЗ от 28 декабря 2013 г. «Об основах социального</w:t>
      </w:r>
      <w:r>
        <w:rPr>
          <w:rFonts w:cs="Times New Roman" w:ascii="Times New Roman" w:hAnsi="Times New Roman"/>
          <w:color w:val="0D0D0D"/>
          <w:sz w:val="24"/>
          <w:szCs w:val="24"/>
        </w:rPr>
        <w:t xml:space="preserve"> обслуживания граждан в Российской Федерации» велась работа по приему и оформлению документов на оказание материальной помощи семьям, нуждающимся в поддержке. Обследовано центром 331  семья.   186 семей получили вещевую помощь, 93 получили материальную помощь (2767877,97); 2 родителям оказано содействие в трудоустройстве; 3 родителей пролечились от алкогольной зависимости; 20несовершеннолетних прошли оздоровление в санатории. Многодетные семьи получили консультации о льготах. За этот период  семьям и несовершеннолетним, признаными находящимся в социально опасном положении оказана помощь, 18 семьям - вещевая, 2 семьи получили материальную помощь в размере 51690,58 руб. Специалистами отделения центра были даны консультации по жилищным, правовым вопросам, вопросам оказания социальной помощи. По-прежнему остается наиболее востребованной материальная помощь на ремонт жилья, приобретение продуктов питания, одежды, обуви, лекарств. В 2023 году в ГБУСО «Центр социальной помощи семье и детям» помещено 35 детей, преимущественно это дети школьного возраста. В связи с этим постоянно проводилась работа по профилактике наркомании, алкоголизма и табакокурения. Среди несовершеннолетних не было выявлено склонностей к употреблению ПАВ, и употребления ПАВ. Помимо профилактических бесед было проведено познавательно-развлекательное мероприятие «Мы за здоровый образ жизни!», «Секреты здоровья», «Я выбираю жизнь!», «Чтобы не было беды», «В здоровом теле - здоровый дух!». Несовершеннолетним было организовано катание на лыжах на городском стадионе и катание на коньках в МАО «ФОК Вымпел». Психологом центра была организована работа по разрешению внутрисемейных конфликтов с использованием восстановительных технологий. Кроме этого, со всеми законными представителями воспитанников центра проводились беседы об изменении ситуации в семье. Среди несовершеннолетних  старшего возраста от 14 лет до 18 лет и их родителей велась работа об организации досуга в свободное от учебы время. Проделанная работа специалистов учреждения регулярно публикуется в СМИ («Земля Трубчевская», «Брянские факты», в социальной сети Интернет (официальный сайт учреждения и по средствам приложения В контакте).</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лифонд оплаты труда, начисления на заработную плату, услуги связи, приобретение основных средств.</w:t>
      </w:r>
    </w:p>
    <w:p>
      <w:pPr>
        <w:pStyle w:val="Normal"/>
        <w:tabs>
          <w:tab w:val="clear" w:pos="708"/>
          <w:tab w:val="center" w:pos="467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попечения род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753"/>
        <w:gridCol w:w="3605"/>
        <w:gridCol w:w="1436"/>
        <w:gridCol w:w="2044"/>
        <w:gridCol w:w="173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жилых помещ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сходованные деньг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лимитов, причи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жилья, закрепленного за детьми-сиротами и детьми, оставшими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жилых помещений в собственность детей-сирот и детей, оставших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коммунальных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цам</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9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3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количества жил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421 240,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3 366 000,00 руб.</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варти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торичном рынке жил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Трубчев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683 00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683 00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366 000,0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366 000,0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за 2023 год муниципального бюджетного учреждения «Многофункциональный центр предоставления государственных и муниципальных услуг в Трубчевском районе» при плановом значении 6 684 816,21 руб., исполнение составило 6 684 816,21руб. или 100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работная плата с начислениями – 5 918,8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17,8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слуги связи – 140,4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мунальные расходы – 366,7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65,0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лата прочих работ, услуг – 156,1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20,0 тыс.ру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4.</w:t>
        <w:tab/>
        <w:t xml:space="preserve">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64 757 590,3 руб., фактических –62 972 861,01 руб.</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w:t>
      </w:r>
      <w:r>
        <w:rPr>
          <w:rFonts w:cs="Times New Roman" w:ascii="Times New Roman" w:hAnsi="Times New Roman"/>
          <w:b/>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47 %. Дорожная сеть муниципального значения изношена на 60%, 47% дорог не имеют твердого покрытия, вследствие чего круглогодичное передвижение по ним ограничено погодными условиям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с твердым - покрытием –202,1 км, соответственно, с грунтовым покрытием (дороги не отвечающие нормативным требованиям) – 182,4 к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u w:val="single"/>
        </w:rPr>
        <w:t>В 2023 году провели ремонт   5,6 км дорог на общую сумму –53,084 млн.руб.(Из них 33,228 млн. рублей субсидия из областного бюджет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них на территории города Трубчевска ремонт автомобильных дорог по 5 улицам и 2 тротуарам: протяжённость 1,65 км, общая стоимость работ составила 14,097 млн. руб.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гт. Белая Березка ремонт 2 тротуаров: протяженность 0,809 км, общая стоимость работ составила 6,528 млн. руб.</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На территории сельских поселений района капитальный ремонт 4 автомобильных дорог протяженностью 3,178 км, общая стоимость работ составила  32,459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ланированные расходы  дорожного фонда не исполнены  по причине  отсутствия  актов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5.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55 486,20 руб., фактических  -254 755,3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администрация Трубчевского муниципального района  заключила муниципальный контракт от 19.04.2023 г. № 72 с МУП "Жилкомсервис г. Трубчевск" на оказание услуги по отлову и содержанию безнадзорных животных на территории Трубчевского муниципального района. В целях профилактики недопущения бешенства на территории Трубчевского муниципального района проводился отлов, вакцинация, кастрация, стерилизация, чипирование 24 голов безнадзорных собак на сумму 254 755, 36 руб.  Оплата производилась по количеству отловленных животных и проведенных с ними мероприят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6. Бюджетные инвестиции в объекты капитальных вложений муниципальной собств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плановые расходы составили 201 193 508,25 руб., фактические – 192 979 684,00 руб., </w:t>
      </w:r>
      <w:r>
        <w:rPr>
          <w:rFonts w:eastAsia="Times New Roman" w:cs="Times New Roman" w:ascii="Times New Roman" w:hAnsi="Times New Roman"/>
          <w:sz w:val="24"/>
          <w:szCs w:val="24"/>
          <w:lang w:eastAsia="ru-RU"/>
        </w:rPr>
        <w:t>проектно – изыскательские работы, реконструкция очистных сооружений г. Трубчевск, нереализованные средства (лимиты) являются экономие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w:t>
        <w:tab/>
        <w:t xml:space="preserve">Мероприятия по обеспечению жильем молодых сем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лановые и фактические расходы за 2023 год составили 773 992, 80 руб.</w:t>
      </w:r>
    </w:p>
    <w:p>
      <w:pPr>
        <w:pStyle w:val="Style23"/>
        <w:ind w:firstLine="709"/>
        <w:jc w:val="both"/>
        <w:rPr/>
      </w:pPr>
      <w:r>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лодая семья Трубчевского района – участница мероприятия смогла улучшить свои жилищные условия за счёт средств социальной выплаты на сумму 773 992, 80 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w:t>
        <w:tab/>
        <w:t>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и фактических расходов составила 3 464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pPr>
      <w:r>
        <w:rPr>
          <w:rFonts w:cs="Times New Roman" w:ascii="Times New Roman" w:hAnsi="Times New Roman"/>
          <w:sz w:val="24"/>
          <w:szCs w:val="24"/>
        </w:rPr>
        <w:t>- публикацию изменений, внесенных в списки кандидатов в суд общей юрисдикции (Трубчевский районный суд Брянской области), 2-й окружной военный суд на 2022 - 2027 годы; канцелярские расходы и почтовые расхо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tab/>
        <w:t>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42 687,79 руб. </w:t>
      </w:r>
    </w:p>
    <w:p>
      <w:pPr>
        <w:pStyle w:val="Normal"/>
        <w:tabs>
          <w:tab w:val="clear" w:pos="708"/>
          <w:tab w:val="left" w:pos="421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За отчетный период (2023 год)взносы на капитальный ремонт МКД, находящихся в муниципальной собственности Трубчевскогомуниципального района и Трубчевского городского поселения, общей площадью 1176,9кв.м, оплачивались своевремен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0.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1 667 160,00 руб.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были отданы в виде субвенций поселениям по осуществлению полномочий по первичному воинскому учету на территории, где отсутствуют военные комиссариаты: </w:t>
      </w:r>
      <w:r>
        <w:rPr>
          <w:rFonts w:eastAsia="Times New Roman" w:cs="Times New Roman" w:ascii="Times New Roman" w:hAnsi="Times New Roman"/>
          <w:sz w:val="24"/>
          <w:szCs w:val="24"/>
          <w:lang w:eastAsia="ru-RU"/>
        </w:rPr>
        <w:t>Белоберезковской поселковой администрации, Городецкой сельской администрацииТрубчевского района Брянской области, Селецкой сельской администрацииТрубчевского района Брянской области,  Семячковской сельской администрацииТрубчевского района Брянской области, Телецкой сельской администрацииТрубчевского района Брянской области, Усохской сельской администрацииТрубчевского района Брянской области, Юровской сельской администрацииТрубчевского района Брян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tab/>
        <w:t>Мероприяти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2 737 333,22 руб. и фактических расходов – 12 668 504,92 руб.</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 капитальный ремонт скважины №8 с установкой водоразборной башни г. Трубчевск Брянской области. Ремонт теплотрассы в г. Трубчевск по ул. Советская, покупка спец. техник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3 964 762,48 руб., фактических  -33 964 560,55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умма фактических расходов составила 20 286 392,47 руб., запланированных расходов – 20 299 384,2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правлены на исполнение вопросов Белоберезковского поселения по направлениям:</w:t>
      </w:r>
      <w:r>
        <w:rPr>
          <w:rFonts w:eastAsia="Times New Roman"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pPr>
      <w:r>
        <w:rPr>
          <w:rFonts w:cs="Times New Roman" w:ascii="Times New Roman" w:hAnsi="Times New Roman"/>
          <w:sz w:val="24"/>
          <w:szCs w:val="24"/>
        </w:rPr>
        <w:t xml:space="preserve">А также на исполнение вопросов муниципального образования «город Трубчевск», в том числе: </w:t>
      </w:r>
      <w:r>
        <w:rPr>
          <w:rFonts w:eastAsia="Times New Roman"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Процентные платежи по муниципальному долгу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района была запланирована уплата процентов по кредиту в сумме 3 500 руб. полученному из средств областного бюджета для погашения долговых обязательств района по коммерческому кредиту, фактическая сумма составила 3500 руб.</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Мероприятия в сфере охраны окружающей среды</w:t>
      </w:r>
    </w:p>
    <w:p>
      <w:pPr>
        <w:pStyle w:val="Normal"/>
        <w:spacing w:lineRule="auto" w:line="240" w:before="0" w:after="0"/>
        <w:ind w:firstLine="709"/>
        <w:jc w:val="both"/>
        <w:rPr/>
      </w:pPr>
      <w:r>
        <w:rPr>
          <w:rFonts w:cs="Times New Roman" w:ascii="Times New Roman" w:hAnsi="Times New Roman"/>
          <w:sz w:val="24"/>
          <w:szCs w:val="24"/>
        </w:rPr>
        <w:t xml:space="preserve">Мероприятия в сфере охраны окружающей среды </w:t>
      </w:r>
      <w:r>
        <w:rPr>
          <w:rFonts w:eastAsia="Times New Roman" w:cs="Times New Roman" w:ascii="Times New Roman" w:hAnsi="Times New Roman"/>
          <w:sz w:val="24"/>
          <w:szCs w:val="24"/>
          <w:lang w:eastAsia="ru-RU"/>
        </w:rPr>
        <w:t>были реализованы мероприятия на сумму 1 467 820 руб. при плане 1 561 808,82 руб. – по факту выполненных работ</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Управление муниципальными финансами Трубчевского муниципального района» в 2023 году были реализованы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4"/>
          <w:szCs w:val="24"/>
        </w:rPr>
        <w:t>1.Мероприятия по оказанию финансовой помощи финансовому управлению</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и Трубчевского муниципального района, объём запланированных расходов – 6 809314,00руб., фактических расходов – 6 806155,51руб., отклонение </w:t>
      </w:r>
      <w:r>
        <w:rPr>
          <w:rFonts w:cs="Times New Roman" w:ascii="Times New Roman" w:hAnsi="Times New Roman"/>
          <w:b/>
          <w:sz w:val="24"/>
          <w:szCs w:val="24"/>
        </w:rPr>
        <w:t xml:space="preserve">– </w:t>
      </w:r>
      <w:r>
        <w:rPr>
          <w:rFonts w:cs="Times New Roman" w:ascii="Times New Roman" w:hAnsi="Times New Roman"/>
          <w:sz w:val="24"/>
          <w:szCs w:val="24"/>
        </w:rPr>
        <w:t>(-) 3158,49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Мероприятия по межбюджетным отношениям с городскими и сельскими поселениями, объём запланированных расходов – 39 165414,61 руб.,    фактических расходов  -39 165414,61 руб., отклонение – 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680"/>
        <w:jc w:val="both"/>
        <w:rPr>
          <w:rFonts w:ascii="Times New Roman" w:hAnsi="Times New Roman" w:cs="Times New Roman"/>
          <w:b/>
          <w:b/>
          <w:sz w:val="24"/>
          <w:szCs w:val="24"/>
        </w:rPr>
      </w:pPr>
      <w:r>
        <w:rPr>
          <w:rFonts w:cs="Times New Roman" w:ascii="Times New Roman" w:hAnsi="Times New Roman"/>
          <w:b/>
          <w:sz w:val="24"/>
          <w:szCs w:val="24"/>
        </w:rPr>
        <w:t>По программе «Развитие образования Трубчевского муниципального района» в 2023 году были реализованы следующие мероприятия:</w:t>
      </w:r>
    </w:p>
    <w:p>
      <w:pPr>
        <w:pStyle w:val="Normal"/>
        <w:widowControl w:val="false"/>
        <w:autoSpaceDE w:val="false"/>
        <w:spacing w:lineRule="auto" w:line="240" w:before="0" w:after="0"/>
        <w:jc w:val="both"/>
        <w:rPr/>
      </w:pPr>
      <w:r>
        <w:rPr>
          <w:rFonts w:cs="Times New Roman" w:ascii="Times New Roman" w:hAnsi="Times New Roman"/>
          <w:sz w:val="24"/>
          <w:szCs w:val="24"/>
        </w:rPr>
        <w:t>1. Мероприятия по оказанию финансовой помощи муниципальным образовательным учреждениям, а также учреждениям относящимся к системе образования Трубчевского муниципального района  для реализации образовательных программ - объём запланированных расходов –  328 458 252,24руб., фактические расходы  –  327 012 218,97 руб., отклонение  – -1 446 033,27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2. Мероприятия по организации работы работников аппарата отдела образования администрации района - объём запланированных расходов – </w:t>
      </w:r>
      <w:r>
        <w:rPr>
          <w:rFonts w:cs="Times New Roman" w:ascii="Times New Roman" w:hAnsi="Times New Roman"/>
          <w:bCs/>
          <w:color w:val="000000"/>
          <w:sz w:val="24"/>
          <w:szCs w:val="24"/>
        </w:rPr>
        <w:t>1 704 654,82</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 xml:space="preserve">1 704 591,04 </w:t>
      </w:r>
      <w:r>
        <w:rPr>
          <w:rFonts w:cs="Times New Roman" w:ascii="Times New Roman" w:hAnsi="Times New Roman"/>
          <w:sz w:val="24"/>
          <w:szCs w:val="24"/>
        </w:rPr>
        <w:t xml:space="preserve">руб., отклонение  - -63,78 руб. </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3. Мероприятия по оздоровлению детей - объём запланированных расходов – </w:t>
      </w:r>
      <w:r>
        <w:rPr>
          <w:rFonts w:cs="Times New Roman" w:ascii="Times New Roman" w:hAnsi="Times New Roman"/>
          <w:bCs/>
          <w:color w:val="000000"/>
          <w:sz w:val="24"/>
          <w:szCs w:val="24"/>
        </w:rPr>
        <w:t xml:space="preserve">973 687,07 </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455 622,94</w:t>
      </w:r>
      <w:r>
        <w:rPr>
          <w:rFonts w:cs="Times New Roman" w:ascii="Times New Roman" w:hAnsi="Times New Roman"/>
          <w:sz w:val="24"/>
          <w:szCs w:val="24"/>
        </w:rPr>
        <w:t>руб., отклонение  - -518  064,16руб.</w:t>
      </w:r>
    </w:p>
    <w:p>
      <w:pPr>
        <w:pStyle w:val="Normal"/>
        <w:spacing w:lineRule="auto" w:line="240" w:before="0" w:after="0"/>
        <w:ind w:firstLine="680"/>
        <w:rPr>
          <w:rFonts w:ascii="Times New Roman" w:hAnsi="Times New Roman" w:cs="Times New Roman"/>
          <w:bCs/>
          <w:color w:val="000000"/>
          <w:sz w:val="24"/>
          <w:szCs w:val="24"/>
        </w:rPr>
      </w:pPr>
      <w:r>
        <w:rPr>
          <w:rFonts w:cs="Times New Roman" w:ascii="Times New Roman" w:hAnsi="Times New Roman"/>
          <w:sz w:val="24"/>
          <w:szCs w:val="24"/>
        </w:rPr>
        <w:t xml:space="preserve">4.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w:t>
      </w:r>
      <w:r>
        <w:rPr>
          <w:rFonts w:cs="Times New Roman" w:ascii="Times New Roman" w:hAnsi="Times New Roman"/>
          <w:bCs/>
          <w:color w:val="000000"/>
          <w:sz w:val="24"/>
          <w:szCs w:val="24"/>
        </w:rPr>
        <w:t>3 728 925,44</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3 728 925,44</w:t>
      </w:r>
      <w:r>
        <w:rPr>
          <w:rFonts w:cs="Times New Roman" w:ascii="Times New Roman" w:hAnsi="Times New Roman"/>
          <w:sz w:val="24"/>
          <w:szCs w:val="24"/>
        </w:rPr>
        <w:t>руб., отклонение  - 0,00.</w:t>
      </w:r>
    </w:p>
    <w:p>
      <w:pPr>
        <w:pStyle w:val="Normal"/>
        <w:spacing w:lineRule="auto" w:line="240" w:before="0" w:after="0"/>
        <w:ind w:firstLine="680"/>
        <w:rPr>
          <w:rFonts w:ascii="Times New Roman" w:hAnsi="Times New Roman" w:cs="Times New Roman"/>
          <w:bCs/>
          <w:color w:val="000000"/>
          <w:sz w:val="24"/>
          <w:szCs w:val="24"/>
        </w:rPr>
      </w:pPr>
      <w:r>
        <w:rPr>
          <w:rFonts w:cs="Times New Roman" w:ascii="Times New Roman" w:hAnsi="Times New Roman"/>
          <w:sz w:val="24"/>
          <w:szCs w:val="24"/>
        </w:rPr>
        <w:t xml:space="preserve">5.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w:t>
      </w:r>
      <w:r>
        <w:rPr>
          <w:rFonts w:cs="Times New Roman" w:ascii="Times New Roman" w:hAnsi="Times New Roman"/>
          <w:bCs/>
          <w:color w:val="000000"/>
          <w:sz w:val="24"/>
          <w:szCs w:val="24"/>
        </w:rPr>
        <w:t>1 122 164,00</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1 099 775,65</w:t>
      </w:r>
      <w:r>
        <w:rPr>
          <w:rFonts w:cs="Times New Roman" w:ascii="Times New Roman" w:hAnsi="Times New Roman"/>
          <w:sz w:val="24"/>
          <w:szCs w:val="24"/>
        </w:rPr>
        <w:t>руб., отклонение  - -22388,35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6. Мероприятия по созданию цифровой образовательной среды в общеобразовательных организациях - объём запланированных расходов –  </w:t>
      </w:r>
      <w:r>
        <w:rPr>
          <w:rFonts w:cs="Times New Roman" w:ascii="Times New Roman" w:hAnsi="Times New Roman"/>
          <w:bCs/>
          <w:color w:val="000000"/>
          <w:sz w:val="24"/>
          <w:szCs w:val="24"/>
        </w:rPr>
        <w:t xml:space="preserve">348 658,0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48 658,00 </w:t>
      </w:r>
      <w:r>
        <w:rPr>
          <w:rFonts w:cs="Times New Roman" w:ascii="Times New Roman" w:hAnsi="Times New Roman"/>
          <w:sz w:val="24"/>
          <w:szCs w:val="24"/>
        </w:rPr>
        <w:t>руб., отклонение  - 0,00.</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7. Мероприятия по приведению в соответствии с брендбуком "Точки роста" помещений муниципальных общеобразовательных организаций - объём запланированных расходов – </w:t>
      </w:r>
      <w:r>
        <w:rPr>
          <w:rFonts w:cs="Times New Roman" w:ascii="Times New Roman" w:hAnsi="Times New Roman"/>
          <w:bCs/>
          <w:color w:val="000000"/>
          <w:sz w:val="24"/>
          <w:szCs w:val="24"/>
        </w:rPr>
        <w:t xml:space="preserve">398 724,88 </w:t>
      </w:r>
      <w:r>
        <w:rPr>
          <w:rFonts w:cs="Times New Roman" w:ascii="Times New Roman" w:hAnsi="Times New Roman"/>
          <w:sz w:val="24"/>
          <w:szCs w:val="24"/>
        </w:rPr>
        <w:t>руб., фактические расходы –</w:t>
      </w:r>
      <w:r>
        <w:rPr>
          <w:rFonts w:cs="Times New Roman" w:ascii="Times New Roman" w:hAnsi="Times New Roman"/>
          <w:bCs/>
          <w:color w:val="000000"/>
          <w:sz w:val="24"/>
          <w:szCs w:val="24"/>
        </w:rPr>
        <w:t>398 724,88</w:t>
      </w:r>
      <w:r>
        <w:rPr>
          <w:rFonts w:cs="Times New Roman" w:ascii="Times New Roman" w:hAnsi="Times New Roman"/>
          <w:sz w:val="24"/>
          <w:szCs w:val="24"/>
        </w:rPr>
        <w:t xml:space="preserve">  руб., отклонение  - 0,00.</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8.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w:t>
      </w:r>
      <w:r>
        <w:rPr>
          <w:rFonts w:cs="Times New Roman" w:ascii="Times New Roman" w:hAnsi="Times New Roman"/>
          <w:bCs/>
          <w:color w:val="000000"/>
          <w:sz w:val="24"/>
          <w:szCs w:val="24"/>
        </w:rPr>
        <w:t xml:space="preserve">9 754 534,32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8 900 726,91 </w:t>
      </w:r>
      <w:r>
        <w:rPr>
          <w:rFonts w:cs="Times New Roman" w:ascii="Times New Roman" w:hAnsi="Times New Roman"/>
          <w:sz w:val="24"/>
          <w:szCs w:val="24"/>
        </w:rPr>
        <w:t>руб., отклонение  - -853 807,41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9.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w:t>
      </w:r>
      <w:r>
        <w:rPr>
          <w:rFonts w:cs="Times New Roman" w:ascii="Times New Roman" w:hAnsi="Times New Roman"/>
          <w:bCs/>
          <w:color w:val="000000"/>
          <w:sz w:val="24"/>
          <w:szCs w:val="24"/>
        </w:rPr>
        <w:t xml:space="preserve">12 527 200,00 </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12 490 613,75</w:t>
      </w:r>
      <w:r>
        <w:rPr>
          <w:rFonts w:cs="Times New Roman" w:ascii="Times New Roman" w:hAnsi="Times New Roman"/>
          <w:sz w:val="24"/>
          <w:szCs w:val="24"/>
        </w:rPr>
        <w:t xml:space="preserve"> руб., отклонение  - -36 586,25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10. Мероприятия по модернизации школьных систем образования - объём запланированных расходов – </w:t>
      </w:r>
      <w:r>
        <w:rPr>
          <w:rFonts w:cs="Times New Roman" w:ascii="Times New Roman" w:hAnsi="Times New Roman"/>
          <w:bCs/>
          <w:color w:val="000000"/>
          <w:sz w:val="24"/>
          <w:szCs w:val="24"/>
        </w:rPr>
        <w:t xml:space="preserve">38 619 083,46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8 619 083,46 </w:t>
      </w:r>
      <w:r>
        <w:rPr>
          <w:rFonts w:cs="Times New Roman" w:ascii="Times New Roman" w:hAnsi="Times New Roman"/>
          <w:sz w:val="24"/>
          <w:szCs w:val="24"/>
        </w:rPr>
        <w:t>руб., отклонение  - 0,00.</w:t>
      </w:r>
    </w:p>
    <w:p>
      <w:pPr>
        <w:pStyle w:val="Normal"/>
        <w:spacing w:lineRule="auto" w:line="240" w:before="0" w:after="0"/>
        <w:ind w:firstLine="680"/>
        <w:jc w:val="both"/>
        <w:rPr/>
      </w:pPr>
      <w:r>
        <w:rPr>
          <w:rFonts w:cs="Times New Roman" w:ascii="Times New Roman" w:hAnsi="Times New Roman"/>
          <w:sz w:val="24"/>
          <w:szCs w:val="24"/>
        </w:rPr>
        <w:t xml:space="preserve">11. 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объём запланированных расходов –  </w:t>
      </w:r>
      <w:r>
        <w:rPr>
          <w:rFonts w:cs="Times New Roman" w:ascii="Times New Roman" w:hAnsi="Times New Roman"/>
          <w:bCs/>
          <w:color w:val="000000"/>
          <w:sz w:val="24"/>
          <w:szCs w:val="24"/>
        </w:rPr>
        <w:t xml:space="preserve">1 882 504,51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1 822 513,18 </w:t>
      </w:r>
      <w:r>
        <w:rPr>
          <w:rFonts w:cs="Times New Roman" w:ascii="Times New Roman" w:hAnsi="Times New Roman"/>
          <w:sz w:val="24"/>
          <w:szCs w:val="24"/>
        </w:rPr>
        <w:t xml:space="preserve"> руб., отклонение  - -59 991,33 руб.</w:t>
      </w:r>
    </w:p>
    <w:p>
      <w:pPr>
        <w:pStyle w:val="Normal"/>
        <w:spacing w:lineRule="auto" w:line="240" w:before="0" w:after="0"/>
        <w:jc w:val="both"/>
        <w:rPr/>
      </w:pPr>
      <w:r>
        <w:rPr>
          <w:rFonts w:cs="Times New Roman" w:ascii="Times New Roman" w:hAnsi="Times New Roman"/>
          <w:sz w:val="24"/>
          <w:szCs w:val="24"/>
        </w:rPr>
        <w:tab/>
        <w:t xml:space="preserve">12. Мероприятия по развитию  материально-технической базы муниципальных образовательных учреждений в сфере физической культуры и спорта (приобретение спортивной формы, спортивного оборудования и инвентаря для муниципальных учреждений, осуществляющих спортивную подготовку и муниципальных образовательных организаций в сфере физической культуры и спорта) - объём запланированных расходов –  </w:t>
      </w:r>
      <w:r>
        <w:rPr>
          <w:rFonts w:cs="Times New Roman" w:ascii="Times New Roman" w:hAnsi="Times New Roman"/>
          <w:bCs/>
          <w:color w:val="000000"/>
          <w:sz w:val="24"/>
          <w:szCs w:val="24"/>
        </w:rPr>
        <w:t xml:space="preserve"> 116 545,26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 116 545,26 </w:t>
      </w:r>
      <w:r>
        <w:rPr>
          <w:rFonts w:cs="Times New Roman" w:ascii="Times New Roman" w:hAnsi="Times New Roman"/>
          <w:sz w:val="24"/>
          <w:szCs w:val="24"/>
        </w:rPr>
        <w:t>руб., отклонение  - 0,0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ab/>
        <w:t xml:space="preserve">13. Реализация отдельных мероприятий в сфере образования - объём запланированных расходов –  </w:t>
      </w:r>
      <w:r>
        <w:rPr>
          <w:rFonts w:cs="Times New Roman" w:ascii="Times New Roman" w:hAnsi="Times New Roman"/>
          <w:bCs/>
          <w:color w:val="000000"/>
          <w:sz w:val="24"/>
          <w:szCs w:val="24"/>
        </w:rPr>
        <w:t xml:space="preserve">1 379 917,1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 1 379 917,10  </w:t>
      </w:r>
      <w:r>
        <w:rPr>
          <w:rFonts w:cs="Times New Roman" w:ascii="Times New Roman" w:hAnsi="Times New Roman"/>
          <w:sz w:val="24"/>
          <w:szCs w:val="24"/>
        </w:rPr>
        <w:t>руб., отклонение  - 0,0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в 2023 году реализованы следующие мероприя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4 552004,20руб.     фактические расходы 4550021,28руб. –отклонение ( -) 1982,92 руб. </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9 657536,59руб., фактические расходы – 9 657536,59 руб., отклонение 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w:t>
      </w:r>
      <w:r>
        <w:rPr>
          <w:rFonts w:cs="Times New Roman" w:ascii="Times New Roman" w:hAnsi="Times New Roman"/>
          <w:sz w:val="24"/>
          <w:szCs w:val="24"/>
        </w:rPr>
        <w:t>» в</w:t>
      </w:r>
      <w:r>
        <w:rPr>
          <w:rFonts w:cs="Times New Roman" w:ascii="Times New Roman" w:hAnsi="Times New Roman"/>
          <w:b/>
          <w:sz w:val="24"/>
          <w:szCs w:val="24"/>
        </w:rPr>
        <w:t xml:space="preserve"> 2023 году реализованы следующие мероприят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капитальных и текущих ремонтов учреждений культуры: объём запланированных расходов – 2 651 498,00 руб., фактические расходы – 2 651 498,00  руб.., отклонение –  0,00.</w:t>
      </w:r>
    </w:p>
    <w:p>
      <w:pPr>
        <w:pStyle w:val="Normal"/>
        <w:spacing w:lineRule="auto" w:line="240" w:before="0" w:after="0"/>
        <w:ind w:firstLine="708"/>
        <w:jc w:val="both"/>
        <w:rPr/>
      </w:pPr>
      <w:r>
        <w:rPr>
          <w:rFonts w:cs="Times New Roman" w:ascii="Times New Roman" w:hAnsi="Times New Roman"/>
          <w:sz w:val="24"/>
          <w:szCs w:val="24"/>
        </w:rPr>
        <w:t>2. Мероприятия по оказанию финансовой помощи муниципальным учреждениям культуры Трубчевского района: объём запланированных расходов – 56 687 419,11 руб., фактические расходы – 56 687 419,11 руб., отклонение – 0, 00 руб.</w:t>
      </w:r>
    </w:p>
    <w:p>
      <w:pPr>
        <w:pStyle w:val="Normal"/>
        <w:spacing w:lineRule="auto" w:line="240" w:before="0" w:after="0"/>
        <w:ind w:firstLine="709"/>
        <w:jc w:val="both"/>
        <w:rPr/>
      </w:pPr>
      <w:r>
        <w:rPr>
          <w:rFonts w:cs="Times New Roman" w:ascii="Times New Roman" w:hAnsi="Times New Roman"/>
          <w:sz w:val="24"/>
          <w:szCs w:val="24"/>
        </w:rPr>
        <w:t>3. Предоставление мер социальной поддержки по оплате жилья и коммунальных услуг отдельным категориям граждан, работающим в учреждениях культуры, находящихся в сельской местности или пгт. на территории Брянской области: объём запланированных расходов 36 508,00</w:t>
      </w:r>
      <w:r>
        <w:rPr>
          <w:rFonts w:cs="Times New Roman" w:ascii="Times New Roman" w:hAnsi="Times New Roman"/>
          <w:color w:val="000000"/>
          <w:sz w:val="24"/>
          <w:szCs w:val="24"/>
        </w:rPr>
        <w:t xml:space="preserve"> </w:t>
      </w:r>
      <w:r>
        <w:rPr>
          <w:rFonts w:cs="Times New Roman" w:ascii="Times New Roman" w:hAnsi="Times New Roman"/>
          <w:sz w:val="24"/>
          <w:szCs w:val="24"/>
        </w:rPr>
        <w:t>руб., фактические расходы – 36 508,00руб., отклонение –   0,00 руб.</w:t>
      </w:r>
    </w:p>
    <w:p>
      <w:pPr>
        <w:pStyle w:val="Normal"/>
        <w:spacing w:lineRule="auto" w:line="240" w:before="0" w:after="0"/>
        <w:ind w:firstLine="709"/>
        <w:jc w:val="both"/>
        <w:rPr/>
      </w:pPr>
      <w:r>
        <w:rPr>
          <w:rFonts w:cs="Times New Roman" w:ascii="Times New Roman" w:hAnsi="Times New Roman"/>
          <w:sz w:val="24"/>
          <w:szCs w:val="24"/>
        </w:rPr>
        <w:t>4. Мероприятия по оказанию финансовой помощи учреждениям образования Трубчевской ДШИ и Белоберезковской ДМШ: объём запланированных расходов – 23 901 748, 16 руб., фактические расходы – 23 840 855,55 руб., отклонение – (-) 60 892, 61 руб.</w:t>
      </w:r>
    </w:p>
    <w:p>
      <w:pPr>
        <w:pStyle w:val="Normal"/>
        <w:spacing w:lineRule="auto" w:line="240" w:before="0" w:after="0"/>
        <w:ind w:firstLine="709"/>
        <w:jc w:val="both"/>
        <w:rPr/>
      </w:pPr>
      <w:r>
        <w:rPr>
          <w:rFonts w:cs="Times New Roman" w:ascii="Times New Roman" w:hAnsi="Times New Roman"/>
          <w:sz w:val="24"/>
          <w:szCs w:val="24"/>
        </w:rPr>
        <w:t>5.Государственная поддержка отрасли культура: объём запланированных расходов – 4 374 853,00 руб., фактические расходы – 4 374 853,00 руб., отклонение – 0,00 ру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Трубчевского муниципального района» в 2023 году реализованы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спортивных мероприятий: объём запланированных расходов – 334 878, 81 руб., фактические расходы –  334878, 81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22 326 973, 33 руб., фактические расходы – 22 321 589,06 руб., отклонение – (-) 5 384, 27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направленные на развитие материально-технической базы муниципальных учреждений в сфере физической культуры и спорта, осуществляющих спортивную подготовку по приоритетным   для Брянской области видам спорта: объем запланированных расходов- 1 052631, 57 руб., фактические расходы-1 052 631, 57 руб., отклонение-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период 2022 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w:t>
      </w:r>
      <w:r>
        <w:rPr>
          <w:rFonts w:cs="Times New Roman" w:ascii="Times New Roman" w:hAnsi="Times New Roman"/>
          <w:sz w:val="24"/>
          <w:szCs w:val="24"/>
        </w:rPr>
        <w:t xml:space="preserve">в 2023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w:t>
      </w:r>
      <w:r>
        <w:rPr>
          <w:rFonts w:cs="Times New Roman" w:ascii="Times New Roman" w:hAnsi="Times New Roman"/>
          <w:sz w:val="24"/>
          <w:szCs w:val="24"/>
        </w:rPr>
        <w:t xml:space="preserve"> в 2023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w:t>
      </w:r>
      <w:r>
        <w:rPr>
          <w:rFonts w:cs="Times New Roman" w:ascii="Times New Roman" w:hAnsi="Times New Roman"/>
          <w:sz w:val="24"/>
          <w:szCs w:val="24"/>
        </w:rPr>
        <w:t xml:space="preserve"> в 2023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sz w:val="24"/>
          <w:szCs w:val="24"/>
        </w:rPr>
        <w:t xml:space="preserve"> в 2023 году сложилась   </w:t>
      </w:r>
      <w:r>
        <w:rPr>
          <w:rFonts w:cs="Times New Roman" w:ascii="Times New Roman" w:hAnsi="Times New Roman"/>
          <w:b/>
          <w:sz w:val="24"/>
          <w:szCs w:val="24"/>
        </w:rPr>
        <w:t xml:space="preserve">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в </w:t>
      </w:r>
      <w:r>
        <w:rPr>
          <w:rFonts w:cs="Times New Roman" w:ascii="Times New Roman" w:hAnsi="Times New Roman"/>
          <w:sz w:val="24"/>
          <w:szCs w:val="24"/>
        </w:rPr>
        <w:t>2023</w:t>
      </w:r>
      <w:r>
        <w:rPr>
          <w:rFonts w:cs="Times New Roman" w:ascii="Times New Roman" w:hAnsi="Times New Roman"/>
          <w:b/>
          <w:sz w:val="24"/>
          <w:szCs w:val="24"/>
        </w:rPr>
        <w:t xml:space="preserve"> </w:t>
      </w:r>
      <w:r>
        <w:rPr>
          <w:rFonts w:cs="Times New Roman" w:ascii="Times New Roman" w:hAnsi="Times New Roman"/>
          <w:sz w:val="24"/>
          <w:szCs w:val="24"/>
        </w:rPr>
        <w:t xml:space="preserve">году сложилась </w:t>
      </w:r>
      <w:r>
        <w:rPr>
          <w:rFonts w:cs="Times New Roman" w:ascii="Times New Roman" w:hAnsi="Times New Roman"/>
          <w:b/>
          <w:sz w:val="24"/>
          <w:szCs w:val="24"/>
        </w:rPr>
        <w:t xml:space="preserve">выше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w:t>
      </w:r>
      <w:r>
        <w:rPr>
          <w:rFonts w:cs="Times New Roman" w:ascii="Times New Roman" w:hAnsi="Times New Roman"/>
          <w:sz w:val="24"/>
          <w:szCs w:val="24"/>
        </w:rPr>
        <w:t xml:space="preserve">в 2023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Начальник отдела экономи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и муниципального района                                                    Костыря О.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70" w:hanging="21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b/>
      <w:b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Style17">
    <w:name w:val="Текст Знак"/>
    <w:qFormat/>
    <w:rPr>
      <w:rFonts w:ascii="Courier New" w:hAnsi="Courier New" w:cs="Courier New"/>
      <w:lang w:val="ru-RU" w:bidi="ar-SA"/>
    </w:rPr>
  </w:style>
  <w:style w:type="character" w:styleId="Style18">
    <w:name w:val="Основной текст Знак"/>
    <w:basedOn w:val="Style14"/>
    <w:qFormat/>
    <w:rPr>
      <w:rFonts w:ascii="Calibri" w:hAnsi="Calibri" w:eastAsia="Calibri" w:cs="Calibri"/>
      <w:sz w:val="21"/>
      <w:szCs w:val="21"/>
      <w:lang w:val="ru-RU" w:bidi="ar-SA"/>
    </w:rPr>
  </w:style>
  <w:style w:type="character" w:styleId="Style19">
    <w:name w:val="Текст выноски Знак"/>
    <w:basedOn w:val="Style14"/>
    <w:qFormat/>
    <w:rPr>
      <w:rFonts w:ascii="Tahoma" w:hAnsi="Tahoma" w:cs="Tahoma"/>
      <w:sz w:val="16"/>
      <w:szCs w:val="16"/>
    </w:rPr>
  </w:style>
  <w:style w:type="character" w:styleId="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1">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w:basedOn w:val="Normal"/>
    <w:qFormat/>
    <w:pPr>
      <w:spacing w:lineRule="auto" w:line="240" w:before="0" w:after="0"/>
    </w:pPr>
    <w:rPr>
      <w:rFonts w:ascii="Courier New" w:hAnsi="Courier New"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zakonom-ob-obrazovanii-v-rf.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4-04-17T15:32:00Z</cp:lastPrinted>
  <dcterms:modified xsi:type="dcterms:W3CDTF">2024-04-17T13:13:00Z</dcterms:modified>
  <cp:revision>219</cp:revision>
  <dc:subject/>
  <dc:title>СВОДНЫЙ ГОДОВОЙ ДОКЛАД</dc:title>
</cp:coreProperties>
</file>