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31.03.2023 г. № 333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ведении повышенн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товности на территор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21.12.1994 № 68-ФЗ 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Законом Брянской области от 30.12.2005 № 122-З «О  защите населения и территорий Брянской области от чрезвычайных ситуаций природного и техногенного характера», Указом Губернатора Бряской области от 28.03.2023 № 27 «О введении повышенной готовности  на территории Брянской области», в связи с высокой вероятностью возникновения чрезвычайных ситуаций на территории Трубчевского муниципального района в период прохождения весеннего половодья: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вести для органов управления и сил Трубчевского звена ТП РСЧС на территории Трубчевского муниципального района с 1 апреля 2023 года и до особого указания режим функционирования «Повышенная готовность».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м администраций городских и сельских поселений района, отделу архитектуры и ЖКХ, сектору по ГО и ЧС администрации Трубчевского муниципального района:</w:t>
      </w:r>
    </w:p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обеспечить постоянный контроль за складывающейся паводковой обстановкой, мониторинг и прогнозирование ее дальнейшего развития и возникновения чрезвычайных ситуаций;</w:t>
      </w:r>
    </w:p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обеспечить непрерывный сбор, обработку и передачу органам управления и силам ТП РСЧС данных о прогнозируемых чрезвычайных ситуациях, информирование населения через средства массовой информации о порядке действий при чрезвычайных ситуациях;</w:t>
      </w:r>
    </w:p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в случае необходимости принимать оперативные меры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уточнить планы действий по предупреждению и ликвидации чрезвычайных ситуаций;</w:t>
      </w:r>
    </w:p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обеспечить формирование оперативных групп и их выдвижение в предполагаемые районы действий;</w:t>
      </w:r>
    </w:p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обеспечить готовность к использованию резервов материальных ресурсов, созданных для ликвидации чрезвычайных ситуаций;</w:t>
      </w:r>
    </w:p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обеспечить 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организовать при необходимости своевременное проведение эвакуационных мероприятий;</w:t>
      </w:r>
    </w:p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обеспечить бесперебойное функционирование объектов топливно-энергетического комплекса и жилищно-коммунального хозяйства;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обеспечить регулярное проведение очистки ливневых стоков и дренажных систем от засоров;</w:t>
      </w:r>
    </w:p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организовать работу по патрулированию оперативными группами пониженных участков местности населенных пунктов, низководных мостов, автомобильных дорог, подверженных риску затопления (подтопления), гидротехнических сооружений;</w:t>
      </w:r>
    </w:p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обеспечить готовность и своевременное реагирование сил и средств, предназначенных для проведения аварийно-спасательных и аварийно-восстановительных работ на затопленных (подтопленных) территориях, а также на объектах жизнеобеспечения насе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- обеспечить экстренное реагирование на обращения и заявления населения по вопросам повреждения личного имущества граждан и имущества организаций, обеспечения электроэнергией, водой, другими коммунальными услугами;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своевременно принимать решение о введении режима функционирования «Чрезвычайная ситуация»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3. </w:t>
      </w:r>
      <w:r>
        <w:rPr>
          <w:rStyle w:val="FontStyle18"/>
          <w:i w:val="false"/>
          <w:color w:val="000000"/>
        </w:rPr>
        <w:t xml:space="preserve">МКУ « ЕДДС Трубчевского района»: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- организовать работу старших населенных пунктов с ежедневным представлением информации от них в ЕДДС по складывающейся обстановке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4.   Контроль за выполнением данного распоряжения оставляю за собой.</w:t>
      </w:r>
    </w:p>
    <w:p>
      <w:pPr>
        <w:pStyle w:val="Normal"/>
        <w:ind w:firstLine="70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u w:val="single"/>
        </w:rPr>
      </w:pPr>
      <w:r>
        <w:rPr/>
        <w:t xml:space="preserve">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5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293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8"/>
      <w:ind w:firstLine="480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75"/>
      <w:ind w:firstLine="77"/>
      <w:jc w:val="both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1:47:00Z</dcterms:created>
  <dc:creator>USER</dc:creator>
  <dc:description/>
  <dc:language>en-US</dc:language>
  <cp:lastModifiedBy>ГО и ЧС</cp:lastModifiedBy>
  <cp:lastPrinted>2023-03-31T14:29:00Z</cp:lastPrinted>
  <dcterms:modified xsi:type="dcterms:W3CDTF">2023-03-31T11:47:00Z</dcterms:modified>
  <cp:revision>2</cp:revision>
  <dc:subject/>
  <dc:title>3 марта 2007 года N 269</dc:title>
</cp:coreProperties>
</file>