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30.11.2023 г.  № 6-573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2 г. № 6-444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3 год и на плановый период 2024 и 2025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20.11.2023 </w:t>
      </w:r>
      <w:r>
        <w:rPr>
          <w:sz w:val="23"/>
          <w:szCs w:val="23"/>
        </w:rPr>
        <w:t>года № 6448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2 г. № 6-444 «О бюджете Трубчев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) в абзаце втором цифры «929 553 713,50» заменить цифрами «949 931 026,73», цифры «182 379 007,00» заменить цифрами «186 339 257,0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947 528 252,90» заменить цифрами «967 905 566,13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</w:t>
      </w:r>
      <w:r>
        <w:rPr/>
        <w:t>В пункте 11 цифры «747 174 706,50» заменить цифрами «763 591 769,7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3.В пункте 12 цифры «17 647 108,82» заменить цифрами «31 763 285,4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</w:t>
      </w:r>
      <w:r>
        <w:rPr/>
        <w:t>В пункте 15 цифры «54 258 595,55» заменить цифрами «54 408 595,5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/>
        <w:t xml:space="preserve"> </w:t>
      </w:r>
      <w:r>
        <w:rPr>
          <w:sz w:val="23"/>
          <w:szCs w:val="23"/>
        </w:rPr>
        <w:t>Дополнить решение приложением 1.6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7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7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7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3-12-11T13:54:00Z</dcterms:modified>
  <cp:revision>1028</cp:revision>
  <dc:subject/>
  <dc:title>«О внесении изменений в решение</dc:title>
</cp:coreProperties>
</file>