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30 192 636,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48 167 176,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77 353 737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77 353 737,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07 546 374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5 520 914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3 706 544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706 544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83 773,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83 773,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155 159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988 49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5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54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341 703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175 03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3 год связано с увеличением на общую сумму 177 353 737,97 рублей, в том числе за счет увеличения безвозмездных поступлений на 177 353 737,97 рублей. Изменение доходной части бюджета района на 2024 год связано с увеличением на общую сумму 9 983 773,82 рубля, в том числе за счет увеличения безвозмездных поступлений на 9 983 773,82 рубля. Изменение доходной части бюджета района на 2025 год связано с увеличением на общую сумму 186 544,00 рубля, в том числе за счет увеличения безвозмездных поступлений на 186 544,00 рубл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177 353 737,97</w:t>
      </w:r>
      <w:r>
        <w:rPr/>
        <w:t xml:space="preserve"> </w:t>
      </w:r>
      <w:r>
        <w:rPr>
          <w:sz w:val="26"/>
          <w:szCs w:val="26"/>
        </w:rPr>
        <w:t>рублей, в том числе за счет безвозмездных поступлений на 177 353 737,97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щий объем расходов бюджета района в 2024 году увеличен на 9 983 773,82</w:t>
      </w:r>
      <w:r>
        <w:rPr/>
        <w:t xml:space="preserve"> </w:t>
      </w:r>
      <w:r>
        <w:rPr>
          <w:sz w:val="26"/>
          <w:szCs w:val="26"/>
        </w:rPr>
        <w:t>рубля, в том числе за счет безвозмездных поступлений на 9 983 773,82 руб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щий объем расходов бюджета района в 2025 году увеличен на 186 544,0</w:t>
      </w:r>
      <w:r>
        <w:rPr/>
        <w:t xml:space="preserve"> </w:t>
      </w:r>
      <w:r>
        <w:rPr>
          <w:sz w:val="26"/>
          <w:szCs w:val="26"/>
        </w:rPr>
        <w:t>рубля, в том числе за счет безвозмездных поступлений на 186 544,0 руб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ио заместителя главы администрации -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ьника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3-03-23T07:51:00Z</dcterms:modified>
  <cp:revision>150</cp:revision>
  <dc:subject/>
  <dc:title>Пояснительная записка</dc:title>
</cp:coreProperties>
</file>