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8.03.2023 г.  № 6-481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 2023 </w:t>
      </w:r>
      <w:r>
        <w:rPr>
          <w:sz w:val="23"/>
          <w:szCs w:val="23"/>
        </w:rPr>
        <w:t>года № 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</w:t>
      </w:r>
      <w:r>
        <w:rPr/>
        <w:t>) в абзаце втором цифры «730 192 636,64» заменить цифрами «907 546 374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в абзаце третьем цифры «748 167 176,04» заменить цифрами «925 520 914,0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в абзаце втором цифры «643 706 544,61» заменить цифрами «653 690 318,43», цифры «620 155 159,61» заменить цифрами «620 341 703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в абзаце третьем цифры «643 706 544,61» заменить цифрами «653 690 318,43», цифры «618 988 492,95» заменить цифрами «619 175 036,9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0 цифры «47 411 169,85» заменить цифрами «57 269 192,6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4.В пункте 11 цифры «559 365 236,64» заменить цифрами «736 718 974,61», цифры «460 738 344,61» заменить цифрами «470 722 118,43», цифры «407 705 359,61» заменить цифрами «407 891 903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5.В пункте 12 цифры «6 183 710,00» заменить цифрами «9 332 364,54», цифры «3 328 663,00» заменить цифрами «3 508 855,00», цифры «3 383 716,00» заменить цифрами «3 570 26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</w:t>
      </w:r>
      <w:r>
        <w:rPr/>
        <w:t>В пункте 15 цифры «48 172 790,57» заменить цифрами «55 585 307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2-16T08:49:00Z</cp:lastPrinted>
  <dcterms:modified xsi:type="dcterms:W3CDTF">2023-03-28T11:07:00Z</dcterms:modified>
  <cp:revision>988</cp:revision>
  <dc:subject/>
  <dc:title>«О внесении изменений в решение</dc:title>
</cp:coreProperties>
</file>