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23.12.2022 г № 6-44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7 37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 319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0 906,6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6 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1 66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6 716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8-17T11:53:00Z</dcterms:modified>
  <cp:revision>73</cp:revision>
  <dc:subject/>
  <dc:title>Продолжение приложение № 7</dc:title>
</cp:coreProperties>
</file>