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12. 2022 г. № 6-44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3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2.02.2023 г. № 6-457, от 02.03.2023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461, от 28.03.2023 г. № 6-481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4.2023 г. № 6-502, от 31.07.2023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526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3 год и на плановый период 2024 и 2025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22 774 850,6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78 581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40 749 390,0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17 974 539,4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4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82 96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20 341 7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12 449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      5 60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19 175 036,9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 2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5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6 года в сумме 2 333 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3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904 4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64 6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512 70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 269 192,65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 699 49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 624 9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4 193 850,6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0 722 1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7 891 9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015 182,9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8 855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5 год в сумме 3 570 26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 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3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5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3 906 545,5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4 год в сумме 43 355 389,94 рублей, на 2025 год в сумме 1 277 43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3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 В соответствии с Решением Трубчевского районного Совета народных депутатов от 5 сентября 2019 г. №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 увеличить (проиндексировать) в 1,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(проиндексировать)  в 1,055 раза с 1 октября 2023 года размеры ставок, должностных окладов (окладов) работников муниципальных учреждений Трубчевского муниципального района Брянской области, отдельных работников,  осуществляющих техническое обеспечение функционирования органов местного самоуправления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3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8.Утвердить программу муниципальных гарантий Трубчевского муниципального района Брянской области в валюте Российской Федерации на 2023 год и на плановый период 2024 и 2025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3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ио главы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3-08-16T12:18:00Z</dcterms:modified>
  <cp:revision>677</cp:revision>
  <dc:subject/>
  <dc:title>ПРОЕКТ</dc:title>
</cp:coreProperties>
</file>