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2 г. № 6-444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Брян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(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843"/>
        <w:gridCol w:w="4678"/>
      </w:tblGrid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(по видам долговых обязательств)</w:t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 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, полученные из других бюджетов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5 году – 28.11.20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18-11-07T14:30:00Z</cp:lastPrinted>
  <dcterms:modified xsi:type="dcterms:W3CDTF">2023-02-14T08:27:00Z</dcterms:modified>
  <cp:revision>34</cp:revision>
  <dc:subject/>
  <dc:title>Приложение №</dc:title>
</cp:coreProperties>
</file>