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структуры муниципального внутреннего долга Трубчевского муниципального района по видам задолженности на  01.01.2024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7880" w:leader="none"/>
        </w:tabs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 xml:space="preserve"> (рублей)</w:t>
      </w:r>
    </w:p>
    <w:tbl>
      <w:tblPr>
        <w:tblW w:w="9596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840"/>
        <w:gridCol w:w="1980"/>
      </w:tblGrid>
      <w:tr>
        <w:trPr>
          <w:trHeight w:val="6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213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Остаток задолженности по муниципальному внутреннему долгу по состоянию на 01.01.2023г.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1– долг по кредитам, полученным Трубчевским муниципальным районом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2-долг по бюджетным кредитам, полученным Трубчевским муниципальным районом из бюджетов других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3–обязательства по муниципальным гарантиям, предоставленным Трубчевским муниципальным район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50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ривлечение внутренних заимствований в 2023 году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</w:tc>
      </w:tr>
      <w:tr>
        <w:trPr>
          <w:trHeight w:val="69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огашение долговых обязательств в 2023 год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статок задолженности по муниципальному внутреннему долгу по состоянию на 01.01.2024г. 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1-долг по кредитам, полученным Трубчевским муниципальным районом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2-долг по бюджетным кредитам, полученным Трубчевским муниципальным районом из бюджетов других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3–обязательства по муниципальным гарантиям, предоставленным Трубчевским муниципальным район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50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16:00Z</dcterms:created>
  <dc:creator>Админ</dc:creator>
  <dc:description/>
  <cp:keywords/>
  <dc:language>en-US</dc:language>
  <cp:lastModifiedBy>Морозова</cp:lastModifiedBy>
  <cp:lastPrinted>2015-11-25T18:10:00Z</cp:lastPrinted>
  <dcterms:modified xsi:type="dcterms:W3CDTF">2022-11-14T06:42:00Z</dcterms:modified>
  <cp:revision>33</cp:revision>
  <dc:subject/>
  <dc:title>Расчет предельного объема муниципального долга Трубчевского района по состоянию на 01</dc:title>
</cp:coreProperties>
</file>