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т 23.12. 2022 г. № 6-44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3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4 и 2025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02.02.2023 г. № 6-457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района на 2023 год и на плановый период 2024 и 2025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26 242 522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166 931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4 217 061,5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района в сумме 17 974 539,4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4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43 706 5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 в том числе налоговые и неналоговые доходы в сумме 182 96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20 155 159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12 449 8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643 706 5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   5 60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18 988 492,95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2 2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5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 500 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6 года в сумме 2 333 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3 году норматив перечисления в бюджет района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904 4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64 62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512 70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357 155,3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7 699 496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2 624 9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9 311 222,1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0 738 344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07 705 359,6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261 336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 328 663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5 год в сумме 3 383 716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 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766 6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1;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3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5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118 776,0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4 год в сумме 43 355 389,94 рублей, на 2025 год в сумме 1 277 43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3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 В соответствии с Решением Трубчевского районного Совета народных депутатов от 5 сентября 2019 г. №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», не являющиеся должностями муниципальной службы» увеличить (проиндексировать) в 1,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(проиндексировать)  в 1,055 раза с 1 октября 2023 года размеры ставок, должностных окладов (окладов) работников муниципальных учреждений Трубчевского муниципального района Брянской области, отдельных работников,  осуществляющих техническое обеспечение функционирования органов местного самоуправления. 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3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8.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района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3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рио главы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Ю.А.Робкин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3-02-14T08:05:00Z</dcterms:modified>
  <cp:revision>669</cp:revision>
  <dc:subject/>
  <dc:title>ПРОЕКТ</dc:title>
</cp:coreProperties>
</file>