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31.10. 2023   № 776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 9 месяцев 2023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3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7 974 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539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752 23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9 726 77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9 726 77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9 726 77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9 726 77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 1 752 233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            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3-10-30T09:03:00Z</cp:lastPrinted>
  <dcterms:modified xsi:type="dcterms:W3CDTF">2023-11-22T12:27:00Z</dcterms:modified>
  <cp:revision>155</cp:revision>
  <dc:subject/>
  <dc:title>Приложение № 4</dc:title>
</cp:coreProperties>
</file>