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от      31.10.  2023 г.           г. Трубчевск            №  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3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3 года по доходам в сумме 636 205 273,46 рублей, расходам в сумме 634 453 040,28 рублей, с профицитом  бюджета  в сумме 1 752 233,1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9 месяцев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Е.А. Слободчик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3-10-30T09:02:00Z</cp:lastPrinted>
  <dcterms:modified xsi:type="dcterms:W3CDTF">2023-11-22T12:25:00Z</dcterms:modified>
  <cp:revision>117</cp:revision>
  <dc:subject/>
  <dc:title>РОССИЙСКАЯ ФЕДЕРАЦИЯ</dc:title>
</cp:coreProperties>
</file>