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0.07. 2023 г.                                                                     №  449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г.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сроков составления  проекта бюджета Трубчевского муниципального района Бря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4 Бюджетного кодекса Российской Федерации, решением Трубчевского районного Совета народных депутатов от 30.09.2021 № 6-232 «О принятии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отчетности об исполнении бюджета Трубчевского муниципального района Брянской области и осуществления внешней проверки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ый Порядок составления  проекта бюджета Трубчевского  муниципального района Брянской области  на 2024 год и на плановый период   2025 и 2026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становление вступает в силу после опубликования на официальном сайте администрации Трубчевского муниципального района по адресу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www.trubech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исполнением постановления возложить на врио заместителя главы администрации - начальника финансового управления   администрации Трубчевского муниципального района Сидорову С.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рио глав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рубчевского муниципального района                          Н.Н.Ничепоренк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FFFFFF"/>
        </w:rPr>
        <w:t xml:space="preserve">    </w:t>
      </w:r>
      <w:r>
        <w:rPr>
          <w:color w:val="FFFFFF"/>
        </w:rPr>
        <w:t>управлен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FFFFFF"/>
        </w:rPr>
        <w:t>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25:00Z</dcterms:created>
  <dc:creator>Marina</dc:creator>
  <dc:description/>
  <cp:keywords/>
  <dc:language>en-US</dc:language>
  <cp:lastModifiedBy>Ольга Буренкова</cp:lastModifiedBy>
  <cp:lastPrinted>2023-07-11T14:33:00Z</cp:lastPrinted>
  <dcterms:modified xsi:type="dcterms:W3CDTF">2023-07-12T11:22:00Z</dcterms:modified>
  <cp:revision>152</cp:revision>
  <dc:subject/>
  <dc:title>РОССИЙСКАЯ ФЕДЕРАЦИЯ</dc:title>
</cp:coreProperties>
</file>