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от      12.05.  2023 г.                        г. Трубчевск                              № 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рянской области за 1 квартал 202</w:t>
      </w:r>
      <w:r>
        <w:rPr>
          <w:lang w:val="en-US"/>
        </w:rPr>
        <w:t>3</w:t>
      </w:r>
      <w:r>
        <w:rPr/>
        <w:t xml:space="preserve">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3 года по доходам в сумме 135 710 795,99 рублей, расходам в сумме 143 065 727,50 рублей, с дефицитом бюджета  в сумме  7 354 931,5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квартал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Врио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Врио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3-05-31T11:21:00Z</dcterms:modified>
  <cp:revision>96</cp:revision>
  <dc:subject/>
  <dc:title>РОССИЙСКАЯ ФЕДЕРАЦИЯ</dc:title>
</cp:coreProperties>
</file>