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12.05. 2023   № 313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3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7 354 931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0,9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7 354 931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40.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3-05-31T11:25:00Z</dcterms:modified>
  <cp:revision>140</cp:revision>
  <dc:subject/>
  <dc:title>Приложение № 4</dc:title>
</cp:coreProperties>
</file>