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от  10.04.2023 № 242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признании утратившим силу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рубчевского муниципального района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01.07.2021 № 543 «Об утверждении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авил предоставления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олодым семьям социальных выплат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приобретение (строительство) жилья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их использования»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В целя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 государственной </w:t>
      </w:r>
      <w:hyperlink r:id="rId2">
        <w:r>
          <w:rPr>
            <w:rStyle w:val="InternetLink"/>
            <w:color w:val="0000FF"/>
          </w:rPr>
          <w:t>программы</w:t>
        </w:r>
      </w:hyperlink>
      <w:r>
        <w:rPr/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№ 1710,  мероприятия по обеспечению жильём молодых семей муниципальной программы «Реализация полномочий администрации Трубчевского муниципального района», утверждённой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», и предоставления муниципальной (государственной) поддержки в решении жилищной проблемы молодым семьям Трубчевского муниципального района, признанным в установленном порядке нуждающимися в улучшении жилищных условий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уководствоваться   Правилами   предоставления   молодым   семьям   социальных   </w:t>
      </w:r>
    </w:p>
    <w:p>
      <w:pPr>
        <w:pStyle w:val="Normal"/>
        <w:jc w:val="both"/>
        <w:rPr/>
      </w:pPr>
      <w:r>
        <w:rPr/>
        <w:t>выплат на приобретение (строительство) жилья и их использования, утвержденных постановлением Правительства Российской Федерации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ы «Обеспечение жильем молодых семей в Брянской области» государственной программы «Социальная и демографическая политика Брянской области», утвержденной постановлением Правительства Брянской области от 29.12.2018 № 73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тановление     администрации     Трубчевского     муниципального    района    от  </w:t>
      </w:r>
    </w:p>
    <w:p>
      <w:pPr>
        <w:pStyle w:val="Normal"/>
        <w:jc w:val="both"/>
        <w:rPr/>
      </w:pPr>
      <w:r>
        <w:rPr/>
        <w:t>01.07.2021   № 543 «Об утверждении правил предоставления молодым семьям социальных выплат на приобретение (строительство) жилья и их использования» считать утратившими силу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ь   за   исполнением    настоящего    постановления    возложить    на  замести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ы     администрации     Трубчевского     муниципального     района    Слободчикова    Е.А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   И.И. Обыдённов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17">
    <w:name w:val="Информация о версии"/>
    <w:basedOn w:val="Style16"/>
    <w:next w:val="Normal"/>
    <w:qFormat/>
    <w:pPr/>
    <w:rPr>
      <w:i/>
      <w:iCs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3203B041E5BEF6DBABF1ECFFF0CD377FAF81D1D2820C4593C84EDDF76468E2DAD4AA6D587761598F6FDD50078E6637AE1A163ABFFF3CE1V5lF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12:00Z</dcterms:created>
  <dc:creator>User</dc:creator>
  <dc:description/>
  <cp:keywords/>
  <dc:language>en-US</dc:language>
  <cp:lastModifiedBy>Артемьев</cp:lastModifiedBy>
  <cp:lastPrinted>2021-06-30T17:29:00Z</cp:lastPrinted>
  <dcterms:modified xsi:type="dcterms:W3CDTF">2023-04-17T12:43:00Z</dcterms:modified>
  <cp:revision>6</cp:revision>
  <dc:subject/>
  <dc:title>РОССИЙСКАЯ ФЕДЕРАЦИЯ</dc:title>
</cp:coreProperties>
</file>