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2. 2023г. №  95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муниципального района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bookmarkStart w:id="0" w:name="P11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3 год </w:t>
      </w:r>
      <w:r>
        <w:rPr>
          <w:rFonts w:cs="Times New Roman" w:ascii="Times New Roman" w:hAnsi="Times New Roman"/>
          <w:b w:val="false"/>
          <w:sz w:val="24"/>
          <w:szCs w:val="24"/>
        </w:rPr>
        <w:t>(далее – Программа профилактики)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тделу архитектуры и ЖКХ администрации Трубчевского муниципального района, уполномоченному на осуществление муниципального </w:t>
      </w:r>
      <w:r>
        <w:rPr>
          <w:rFonts w:cs="Times New Roman" w:ascii="Times New Roman" w:hAnsi="Times New Roman"/>
          <w:sz w:val="24"/>
          <w:szCs w:val="24"/>
        </w:rPr>
        <w:t>контроля в сфере благоустро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реализацию Программы профилактики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Программу профилактики разместить на официальном сайте администрации Трубче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  <w:tab/>
        <w:tab/>
        <w:tab/>
        <w:tab/>
        <w:t xml:space="preserve">                         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5.02.2023  г.  № 9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Об утверждении </w:t>
      </w:r>
      <w:bookmarkStart w:id="1" w:name="Par41"/>
      <w:bookmarkEnd w:id="1"/>
      <w:r>
        <w:rPr>
          <w:rFonts w:cs="Times New Roman" w:ascii="Times New Roman" w:hAnsi="Times New Roman"/>
          <w:sz w:val="20"/>
          <w:szCs w:val="20"/>
        </w:rPr>
        <w:t xml:space="preserve">Программы профилактики риск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чинения вреда (ущерба) охраняемым законо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ностям при осуществлении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есного контроля в граница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рубч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на 2023 год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сного контроля в границах Трубчевского муниципального района на 2023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3 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, в целях организации проведения в 2023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2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соответствии с частями 4, 6 статьи 98 Федерального зак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31 июля   2020 года № 248-ФЗ «О государственном контроле (надзоре) и муниципальном контроле в Российской Федерации» положения о видах муниципального контроля подлежат утверждению до 1 января 2023 года. До утверждения указанных положений о видах контроля, но не позднее 1 января 2023 года применяется Федера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нятые в соответствии с ним нормативные правовые акты.                        В 2022 году мероприятия по профилактике нарушений обязательных требований, требований, установленных муниципальными правовыми актами, проводятся в соответствии с программами профилактики нарушений соответствующих требований на 2022 год. С 1 июля по 31 декабря 2022 года контрольные (надзорные) органы проводят профилактические мероприятия без утверждения программы профилактики причинения вреда (ущерба) охраняемым законом ценност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аким образом, муниципальный лесной контроль на территории Трубчевского муниципального района в отчетный период осуществлялся в соответствии с Федеральным законом «</w:t>
      </w:r>
      <w:r>
        <w:rPr>
          <w:rFonts w:cs="Times New Roman" w:ascii="Times New Roman" w:hAnsi="Times New Roman"/>
          <w:sz w:val="24"/>
          <w:szCs w:val="24"/>
          <w:lang w:eastAsia="ru-RU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рофилактике нарушений обязательных требований осуществлялись уполномоченным органом до 1 июля 2022 год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2 год и плановый период 2023 – 2024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х проведения на 2023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дека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 № 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= x / y *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FE8C1670CD80F16BB52D370990E41664B44C7A69A6B6F2C802E49C8848F0E349C68FE6966F5C39D1AF29B6A4zCI5E" TargetMode="External"/><Relationship Id="rId3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0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GKH_BOSS</cp:lastModifiedBy>
  <cp:lastPrinted>2023-02-16T09:57:00Z</cp:lastPrinted>
  <dcterms:modified xsi:type="dcterms:W3CDTF">2023-02-16T06:57:00Z</dcterms:modified>
  <cp:revision>10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