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49 931 026,7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67 905 566,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2 552 130,3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2 552 130,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72 483 157,0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90 457 696,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3 690 318,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 690 318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0 341 703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 175 036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Изменение доходной части бюджета района на 2023 год связано с увеличением на общую сумму 22 552 130,33 рублей, в том числе за счет уменьшения налоговых и неналоговых доходов на 1 200 000,00 рублей, увеличения безвозмездных поступлений на 23 752 130,33 рублей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3-2025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3 году увеличен на 22 552 130,33</w:t>
      </w:r>
      <w:r>
        <w:rPr/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3-2025 годы представлена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2 года № 6-444 «О бюджете Трубчевского муниципального района Брянской области на 2023 год и на плановый период 2024 и 2025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4-01-09T06:32:00Z</dcterms:modified>
  <cp:revision>178</cp:revision>
  <dc:subject/>
  <dc:title>Пояснительная записка</dc:title>
</cp:coreProperties>
</file>