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_______ 2023 г.  № _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3.12.2022 г. № 6-444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3 год и на плановый период 2024 и 2025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 xml:space="preserve">от ______ 2023 </w:t>
      </w:r>
      <w:r>
        <w:rPr>
          <w:sz w:val="23"/>
          <w:szCs w:val="23"/>
        </w:rPr>
        <w:t>года № ____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3.12.2022 г. № 6-444 «О бюджете Трубчевского муниципального района Брянской области на 2023 год и на плановый период 2024 и 2025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</w:t>
      </w:r>
      <w:r>
        <w:rPr/>
        <w:t>) в абзаце втором цифры «730 192 636,64» заменить цифрами «907 546 374,61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2) в абзаце третьем цифры «748 167 176,04» заменить цифрами «925 520 914,01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2.В пункте 2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) в абзаце втором цифры «643 706 544,61» заменить цифрами «653 690 318,43», цифры «620 155 159,61» заменить цифрами «620 341 703,61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2) в абзаце третьем цифры «643 706 544,61» заменить цифрами «653 690 318,43», цифры «618 988 492,95» заменить цифрами «619 175 036,95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3.В пункте 10 цифры «47 411 169,85» заменить цифрами «57 269 192,65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4.В пункте 11 цифры «559 365 236,64» заменить цифрами «736 718 974,61», цифры «460 738 344,61» заменить цифрами «470 722 118,43», цифры «407 705 359,61» заменить цифрами «407 891 903,61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5.В пункте 12 цифры «6 183 710,00» заменить цифрами «9 332 364,54», цифры «3 328 663,00» заменить цифрами «3 508 855,00», цифры «3 383 716,00» заменить цифрами «3 570 260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6.</w:t>
      </w:r>
      <w:r>
        <w:rPr/>
        <w:t>В пункте 15 цифры «48 172 790,57» заменить цифрами «55 585 307,55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.</w:t>
      </w:r>
      <w:r>
        <w:rPr/>
        <w:t xml:space="preserve"> </w:t>
      </w:r>
      <w:r>
        <w:rPr>
          <w:sz w:val="23"/>
          <w:szCs w:val="23"/>
        </w:rPr>
        <w:t>Дополнить решение приложением 1.2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Дополнить решение приложением 3.3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Дополнить решение приложением 4.3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5.3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Продолжение приложения 6 таблица №3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7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Ю.А.Робкин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3-02-16T08:49:00Z</cp:lastPrinted>
  <dcterms:modified xsi:type="dcterms:W3CDTF">2023-03-17T09:45:00Z</dcterms:modified>
  <cp:revision>986</cp:revision>
  <dc:subject/>
  <dc:title>«О внесении изменений в решение</dc:title>
</cp:coreProperties>
</file>