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 2023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внесением изменений в бюджет Трубчевского муниципального района Брянской области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321 894 809,15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0 724 175,5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75 484 584,19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78 034 023,19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321 894 809,15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7 652 026,27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0 724 175,5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75 484 584,19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78 034 023,19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 -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Ничепоренко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3-12-05T11:07:00Z</cp:lastPrinted>
  <dcterms:modified xsi:type="dcterms:W3CDTF">2024-01-15T14:43:00Z</dcterms:modified>
  <cp:revision>20</cp:revision>
  <dc:subject/>
  <dc:title>РОССИЙСКАЯ ФЕДЕРАЦИЯ</dc:title>
</cp:coreProperties>
</file>