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т             2023 г.                        г. Трубчевск                              №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3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3 года по доходам в сумме 468 453 525,68 рублей, расходам в сумме 472 690 680,75 рублей, с дефицитом бюджета  в сумме 4 237 155,0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Врио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Врио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3-08-14T10:59:00Z</cp:lastPrinted>
  <dcterms:modified xsi:type="dcterms:W3CDTF">2023-10-04T06:22:00Z</dcterms:modified>
  <cp:revision>100</cp:revision>
  <dc:subject/>
  <dc:title>РОССИЙСКАЯ ФЕДЕРАЦИЯ</dc:title>
</cp:coreProperties>
</file>