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   2023  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полугодие 2023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3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7 974 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 237 15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,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- 13 557 38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3 557 38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3 557 38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3 557 38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 237 155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,6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Диана</cp:lastModifiedBy>
  <cp:lastPrinted>2022-11-07T12:15:00Z</cp:lastPrinted>
  <dcterms:modified xsi:type="dcterms:W3CDTF">2023-08-11T08:05:00Z</dcterms:modified>
  <cp:revision>146</cp:revision>
  <dc:subject/>
  <dc:title>Приложение № 4</dc:title>
</cp:coreProperties>
</file>