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0. 2023  № 6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Трубчевского 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Е.А. Слобод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В.М. Рудаков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/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04. 10. 2023 года  №  6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23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151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ктября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«А превратились в белых журавлей», в рамках 80-й годовщины танкового сражения на подступах к г. Трубчевску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-тывающей промышлен-ност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 </w:t>
            </w:r>
            <w:r>
              <w:rPr/>
              <w:t xml:space="preserve">ноября 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 посвященные Дню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ктябр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  администрации Трубчевского мун.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 посвященное  Международному Дню учителя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ый секретарь административной комисси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-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обеспечению деятельности КДН и ЗП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-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-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по делам семьи, охране материнства и детства, демографи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начальника финансового  управления администрации Трубчевского 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 администрации Трубчевского муници-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 и энергоснабжающих организаций по вопросам оплаты за энергетические ресурсы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числа  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 администрации Трубчевского муници-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ожидаемой оценки поступления налоговых и неналоговых доходов в консолидированный бюджет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 информации на едином портале бюджетной системы ГИС «Электронный бюджет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 администрации Трубчевского муниципаль-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едений, предоставляемых бюджетными учреждениями и поставщиками, за потребленные энергоресурсы по муниципальному  району и поселения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вартального отчета об исполнении консолидированного бюджет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 администрации Трубчевского муници-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олидированной отчетности по бюджетным и автономным учреждениям района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С.И. – врио  начальника  финансового  управления  администрации Трубчевского муниципального района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бюджета Трубчевского муниципального района Брянской области на 2024 год и на плановый период 2025 и 2026 годов по доходам и расходам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: 1 и 15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 о задолженности  по заработной плате   с начислениями работникам бюджетной сфер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рейдов субъектами и ведомствами системы профилактики безнадзор-ности  и правонарушений несовер-шеннолетних на 1 полугодие 2024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семьями, признанными  находящимися в социально- 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работу автоматизиро-ванной информационной системы (АИС) «Профилактик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-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тестирование несовершеннолетних обучаю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– заведующий  сектором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 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отношения средней заработной платы руководителей и работников муниципальных учреждений культуры и образования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выполнении плана мероприятий по повышению поступлений налоговых и неналоговых доходов, эффективности бюджетных расходов, недопущения образования просроченной  кредиторской задолженности на 2023 год консолидированного бюджета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 начальника 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поступлении  и использовании средств дорожных фондов района и городских поселений за 9 месяцев 2023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лонтерская акция  «Чужих детей не быва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- начальник отдела 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промышлен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«Служить – Родину любить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 15  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текущем  финансово-экономическом  состоянии в разрезе предприятий ЖКХ по вопросам  расчетов с бюджетом и заработной плате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rPr/>
            </w:pPr>
            <w:r>
              <w:rPr/>
              <w:t>2023 г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нозов социально-экономического развития Трубчевского муниципального района и Трубчевского городского поселения на 2024 год и период 2025-2026 гг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 среди обучающихся  образовательных организац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акция «Милиция и дет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по безопасности детей на водных в осенне-зимний период в период ледоста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ко Дню  народного  единства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IX</w:t>
            </w:r>
            <w:r>
              <w:rPr/>
              <w:t xml:space="preserve"> –й районный фестиваль патриотической песни «Мы вместе!»;</w:t>
            </w:r>
          </w:p>
          <w:p>
            <w:pPr>
              <w:pStyle w:val="Normal"/>
              <w:rPr/>
            </w:pPr>
            <w:r>
              <w:rPr/>
              <w:t>- экспресс-выставка «В единстве наша сила (музей)»;</w:t>
            </w:r>
          </w:p>
          <w:p>
            <w:pPr>
              <w:pStyle w:val="Normal"/>
              <w:rPr/>
            </w:pPr>
            <w:r>
              <w:rPr/>
              <w:t xml:space="preserve">- выставка «Будущее России в единстве народа» (библиотека)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 Дню сотрудника органов внутренних де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ко Дню матери России:</w:t>
            </w:r>
          </w:p>
          <w:p>
            <w:pPr>
              <w:pStyle w:val="Normal"/>
              <w:rPr/>
            </w:pPr>
            <w:r>
              <w:rPr/>
              <w:t>- праздничный вечер;</w:t>
            </w:r>
          </w:p>
          <w:p>
            <w:pPr>
              <w:pStyle w:val="Normal"/>
              <w:rPr/>
            </w:pPr>
            <w:r>
              <w:rPr/>
              <w:t>- экскурсия ко Дню матери  «Души материнский свет» (музей);</w:t>
            </w:r>
          </w:p>
          <w:p>
            <w:pPr>
              <w:pStyle w:val="Normal"/>
              <w:rPr/>
            </w:pPr>
            <w:r>
              <w:rPr/>
              <w:t>- видео-поздравление «Мой самый главный человек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курс педагогов «Учитель год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лимитов потребления  энергоресурсов для бюджетных учреждений  района  н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ограмм деятельности  муниципальных унитарных предприятий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 акция «Новогодняя игрушка в подарок 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едоставлению новогодних подарков опекаемым и приемным дет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родного ансамбля русской песни «Дрёма», посвященный Дню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220-летию Ф.И. Тютче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героев Отечеств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экскурсия «России  верные сыны» (музей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я, посвященная Дню Конституции Российской Федерации;</w:t>
            </w:r>
          </w:p>
          <w:p>
            <w:pPr>
              <w:pStyle w:val="Normal"/>
              <w:rPr/>
            </w:pPr>
            <w:r>
              <w:rPr/>
              <w:t>- круглый стол ко Дню Конституции «Быть гражданино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кция «Новогодняя игрушка в подарок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Новогодним и  Рождественским праздникам:</w:t>
            </w:r>
          </w:p>
          <w:p>
            <w:pPr>
              <w:pStyle w:val="Normal"/>
              <w:rPr/>
            </w:pPr>
            <w:r>
              <w:rPr/>
              <w:t xml:space="preserve">- детские праздничные утренники,  развлекательные программы, - выставки  к  Новому году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тябрь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: Сидорова С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.: Слободчиков Е.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Лушина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по созд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Ничепоренко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оведения летнего отдыха, оздоровления и занятости детей и подростков в 2023 году на территории Трубчевского муниципального района</w:t>
            </w:r>
          </w:p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Робкин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Сидорова С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Робкина С.А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Робкина С.А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Сидорова С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муниципального имущества Трубчевского муниципального района н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Петроченк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гнозе социально-экономического развития района на 2024 год и на плановый период 2025 и 2026 годов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Костыря О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4 год и на плановый период 2025 – 2026 годов (первое чтение)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Сидорова С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4 год и на плановый период 2025 – 2026 годов (второе и третье чтения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: Сидорова С.И,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/>
        <w:t xml:space="preserve">Заседание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октябрь</w:t>
      </w:r>
    </w:p>
    <w:p>
      <w:pPr>
        <w:pStyle w:val="Normal"/>
        <w:numPr>
          <w:ilvl w:val="0"/>
          <w:numId w:val="4"/>
        </w:numPr>
        <w:ind w:left="0" w:firstLine="567"/>
        <w:rPr>
          <w:i/>
          <w:i/>
        </w:rPr>
      </w:pPr>
      <w:r>
        <w:rPr/>
        <w:t>О прогнозе социально-экономического развития Трубчевского района на 2024 год  (Костыря О.П.)</w:t>
      </w:r>
    </w:p>
    <w:p>
      <w:pPr>
        <w:pStyle w:val="Normal"/>
        <w:ind w:right="708" w:firstLine="567"/>
        <w:jc w:val="both"/>
        <w:rPr/>
      </w:pPr>
      <w:r>
        <w:rPr/>
        <w:t xml:space="preserve">  </w:t>
      </w:r>
      <w:r>
        <w:rPr/>
        <w:t xml:space="preserve">2.    О  развитии физической культуры и  массового спорта в Трубчевском районе.  </w:t>
      </w:r>
      <w:r>
        <w:rPr>
          <w:i/>
        </w:rPr>
        <w:t>(Самошкина Н.И.)</w:t>
      </w:r>
    </w:p>
    <w:p>
      <w:pPr>
        <w:pStyle w:val="Normal"/>
        <w:numPr>
          <w:ilvl w:val="0"/>
          <w:numId w:val="2"/>
        </w:numPr>
        <w:ind w:left="0" w:right="708" w:firstLine="567"/>
        <w:jc w:val="both"/>
        <w:rPr/>
      </w:pPr>
      <w:r>
        <w:rPr/>
        <w:t xml:space="preserve">Об обеспечении населения Трубчевского района питьевой водой  и принимаемых мерах по улучшению  санитарно-технического состояния водозаборных сооружений  </w:t>
      </w:r>
      <w:r>
        <w:rPr>
          <w:i/>
        </w:rPr>
        <w:t>(Слободчиков Е.А.</w:t>
      </w:r>
      <w:r>
        <w:rPr/>
        <w:t>).</w:t>
      </w:r>
    </w:p>
    <w:p>
      <w:pPr>
        <w:pStyle w:val="Normal"/>
        <w:ind w:right="708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27" w:righ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 состоянии демографической ситуации в Трубчевском муниципальном районе и о мерах  по ее улучшению</w:t>
      </w:r>
      <w:r>
        <w:rPr>
          <w:i/>
        </w:rPr>
        <w:t xml:space="preserve"> (Ничепоренко Н.Н.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 xml:space="preserve">О ходе подготовки  и проведения конкурса на лучшее новогоднее </w:t>
        <w:tab/>
        <w:t>оформление фасадов зданий и внутренних помещений организаций и  предприятий всех форм собственности  (Костыря О.П.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 xml:space="preserve">О ходе подготовки и проведения массовых мероприятий  с </w:t>
        <w:tab/>
        <w:t>учащимися  и воспитанниками  в Новогодний  каникулярный период  ( Ничепоренко Н.Н..</w:t>
        <w:tab/>
        <w:tab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 мерах по обеспечению пожарной безопасности в период подготовки и проведения    Новогодних  и  Рождественских праздников  ( Слободчиков Е.А.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б итогах   по развития физической культуры и спорта  в   Трубчевском  районе за 2023 год  (Самошкина Н.И.).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7:00Z</dcterms:created>
  <dc:creator>USER</dc:creator>
  <dc:description/>
  <cp:keywords/>
  <dc:language>en-US</dc:language>
  <cp:lastModifiedBy>Delo2</cp:lastModifiedBy>
  <cp:lastPrinted>2023-10-05T12:24:00Z</cp:lastPrinted>
  <dcterms:modified xsi:type="dcterms:W3CDTF">2023-10-09T11:56:00Z</dcterms:modified>
  <cp:revision>61</cp:revision>
  <dc:subject/>
  <dc:title>РОССИЙСКАЯ ФЕДЕРАЦИЯ</dc:title>
</cp:coreProperties>
</file>