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" w:hanging="0"/>
        <w:jc w:val="right"/>
        <w:rPr>
          <w:b/>
          <w:b/>
          <w:bCs/>
        </w:rPr>
      </w:pPr>
      <w:r>
        <w:rPr>
          <w:b/>
          <w:bCs/>
        </w:rPr>
        <w:t>Сысоевой Ирине Александровне</w:t>
      </w:r>
    </w:p>
    <w:p>
      <w:pPr>
        <w:pStyle w:val="Normal"/>
        <w:ind w:left="34" w:hanging="0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______________________________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42220, ….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</w:tblGrid>
      <w:tr>
        <w:trPr>
          <w:trHeight w:val="245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30.12.2020 №518-ФЗ "О внесении изменений в отдельные законодательные акты Российской Федерации",  ч. 9 ст. 69.1 Федерального закона от 13.07.2015 №218-ФЗ "О государственной регистрации недвижимости" администрация Трубчевского муниципального района направляет в Ваш адрес проект решения о выявлении правообладателя ранее учтенного объекта - земельного участка, расположенного по адресу: Брянская обл, Трубчевский р-он,  г. Трубчевск, тер сдт Урожай, уч. 47, кадастровый номер 32:26:0920104:37.</w:t>
      </w:r>
    </w:p>
    <w:p>
      <w:pPr>
        <w:pStyle w:val="Normal"/>
        <w:ind w:firstLine="708"/>
        <w:jc w:val="both"/>
        <w:rPr/>
      </w:pPr>
      <w:r>
        <w:rPr/>
        <w:t>При  наличии возражений относительно сведений о правообладателе ранее учтенного объекта, в течение 30 (тридцати) дней  со дня получения Вами прилагаемого  проекта решения Вы вправе обратиться в администрацию Трубчевского муниципального района с обоснованием возраж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лучае, если в течение тридцати дней со дня получения Вами прилагаемого  проекта решения, как лицу, выявленному в качестве правообладателя ранее учтенного объекта недвижимости, в администрацию Трубчевского муниципального района не поступят возражения относительно сведений о правообладателе ранее учтенного объекта недвижимости, указанных в проекте решения, уполномоченный орган принимает решение о выявлении правообладателя ранее учтенного объекта недвижимо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ок не более пяти рабочих дней со дня принятия решения о выявлении правообладателя ранее учтенного объекта недвижимости уполномоченный орган направляет в орган регистрации прав заявление о внесении в Единый государственный реестр недвижимости сведений о правообладателе ранее учтенного объекта недвижимости. При этом, Ваше заявление как  правообладателя ранее учтенного объекта недвижимости о внесении в Единый государственный реестр недвижимости данной записи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Едином государственном реестре недвижимости указанных сведений не препятствует осуществлению государственной регистрации прав на ранее учтенный объект недвиж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рио главы администрации  </w:t>
        <w:tab/>
        <w:tab/>
        <w:tab/>
        <w:tab/>
        <w:t xml:space="preserve">               </w:t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Е.А.Слободчиков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>
          <w:bCs/>
          <w:i/>
          <w:iCs/>
          <w:sz w:val="20"/>
          <w:szCs w:val="20"/>
        </w:rPr>
        <w:t xml:space="preserve">Исп. вед. инсп. </w:t>
      </w:r>
      <w:r>
        <w:rPr>
          <w:i/>
          <w:color w:val="000000"/>
          <w:sz w:val="20"/>
          <w:szCs w:val="20"/>
        </w:rPr>
        <w:t>отд.по упр.мун.имущ.</w:t>
      </w:r>
      <w:r>
        <w:rPr>
          <w:bCs/>
          <w:i/>
          <w:iCs/>
          <w:sz w:val="20"/>
          <w:szCs w:val="20"/>
        </w:rPr>
        <w:t xml:space="preserve"> </w:t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Бурова В.Ю.</w:t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8(48352) 2-23-13</w:t>
      </w:r>
    </w:p>
    <w:p>
      <w:pPr>
        <w:pStyle w:val="Normal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2023 г. №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О выявлении правообладателя ранее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тенного объекта недвижимости с кадастровым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мером 32:26:0920104:37, расположенного по адресу: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рянская обл, Трубчевский р-он, г. Трубчевск, тер сдт Урожай, уч. 47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м от 30.12.2020 №518-ФЗ «О внесении изменений в отдельные законодательные акты Российской Федерации», в целях выявления правообладателей ранее учтенных объектов недвижимости, на основании свидетельства на право собственности на землю серия ….. №….. от …..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 Признать правообладателем ранее учтенного объекта недвижимости – земельного участка, расположенного по адресу: Брянская обл, Трубчевский р-он,  г. Трубчевск, тер сдт Урожай, уч. 47, кадастровый номер </w:t>
      </w:r>
      <w:r>
        <w:rPr>
          <w:bCs/>
          <w:sz w:val="26"/>
          <w:szCs w:val="26"/>
        </w:rPr>
        <w:t>32:26:0920104:37</w:t>
      </w:r>
      <w:r>
        <w:rPr>
          <w:sz w:val="26"/>
          <w:szCs w:val="26"/>
        </w:rPr>
        <w:t>, площадью 800 кв.м, Сысоеву Ирину Александровну ….. года рождения, место рождения – ….., паспорт ….. №….., выдан ….., СНИЛС: ….., адрес регистрации ….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управлению муниципальным имуществом администрации Трубчевского муниципального района в течение пяти рабочих дней проект настоящего распоряжения разместить на официальном сайте администрации Трубчевского муниципального района, направить заказным письмом с уведомлением или  вручить с распиской в получении Сысоевой Ирине Александровн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аспоряжение направить в отдел по управлению муниципальным имуществом администрации Трубчевского муниципального района</w:t>
      </w:r>
      <w:r>
        <w:rPr>
          <w:rStyle w:val="FontStyle15"/>
        </w:rPr>
        <w:t>.</w:t>
      </w:r>
    </w:p>
    <w:p>
      <w:pPr>
        <w:pStyle w:val="Normal"/>
        <w:jc w:val="both"/>
        <w:rPr/>
      </w:pPr>
      <w:r>
        <w:rPr>
          <w:rStyle w:val="FontStyle11"/>
          <w:i w:val="false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рио главы администрации  </w:t>
        <w:tab/>
        <w:tab/>
        <w:tab/>
        <w:tab/>
        <w:t xml:space="preserve">               </w:t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Е.А.Слободч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5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7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2:37:00Z</dcterms:created>
  <dc:creator>ivanyutinalv</dc:creator>
  <dc:description/>
  <cp:keywords/>
  <dc:language>en-US</dc:language>
  <cp:lastModifiedBy>KUMI3</cp:lastModifiedBy>
  <cp:lastPrinted>2023-11-07T15:51:00Z</cp:lastPrinted>
  <dcterms:modified xsi:type="dcterms:W3CDTF">2023-11-13T12:20:00Z</dcterms:modified>
  <cp:revision>6</cp:revision>
  <dc:subject/>
  <dc:title>Трубчевское районное потребительское общество</dc:title>
</cp:coreProperties>
</file>