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3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208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242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№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свидетельства на право собственности на землю серия ….. №….. от ….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242, кадастровый номер </w:t>
      </w:r>
      <w:r>
        <w:rPr>
          <w:bCs/>
          <w:sz w:val="26"/>
          <w:szCs w:val="26"/>
        </w:rPr>
        <w:t>32:26:0920104:208</w:t>
      </w:r>
      <w:r>
        <w:rPr>
          <w:sz w:val="26"/>
          <w:szCs w:val="26"/>
        </w:rPr>
        <w:t>, площадью 1000 кв.м, Прокофьева Сергея Анатольевича ….. года рождения, место рождения – ….., паспорт ….. №….., выдан ….., СНИЛС: ….. адрес регистрации …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Прокофьеву Сергею Анатолье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Прокофьеву Сергею Анатолье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42220, Брянская обл, г. Трубчевск,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ул. Луначарского, д.76А, кв.50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.12.2020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 - земельного участка, расположенного по адресу: Брянская обл, Трубчевский р-он,  г. Трубчевск, тер сдт Урожай, уч. 242, кадастровый номер 32:26:0920104:208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тридца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Е.А.Слободчик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11:00Z</dcterms:created>
  <dc:creator>ivanyutinalv</dc:creator>
  <dc:description/>
  <cp:keywords/>
  <dc:language>en-US</dc:language>
  <cp:lastModifiedBy>KUMI3</cp:lastModifiedBy>
  <cp:lastPrinted>2023-10-05T12:50:00Z</cp:lastPrinted>
  <dcterms:modified xsi:type="dcterms:W3CDTF">2023-10-11T11:10:00Z</dcterms:modified>
  <cp:revision>5</cp:revision>
  <dc:subject/>
  <dc:title>Трубчевское районное потребительское общество</dc:title>
</cp:coreProperties>
</file>