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Cs/>
          <w:sz w:val="26"/>
          <w:szCs w:val="26"/>
        </w:rPr>
      </w:pPr>
      <w:r>
        <w:rPr>
          <w:rFonts w:cs="Palatino Linotype" w:ascii="Palatino Linotype" w:hAnsi="Palatino Linotype"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3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129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159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…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159, кадастровый номер 32:26:0920104:129, площадью 900 кв.м, Майстро Людмилу Ивановну ….. года рождения, место рождения –….., паспорт …..№….., выдан ….., СНИЛС: ….., адрес регистрации …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Майстро Людмиле Ивано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  <w:t>Майстро Людмиле Ивановне</w:t>
      </w:r>
    </w:p>
    <w:p>
      <w:pPr>
        <w:pStyle w:val="Normal"/>
        <w:ind w:left="34" w:hanging="0"/>
        <w:jc w:val="right"/>
        <w:rPr/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42220, Брянская обл, г. Трубчевск,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………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0.12.2020 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 - земельного участка, расположенного по адресу: Брянская обл, Трубчевский р-он,  г. Трубчевск, тер сдт Урожай, уч. 159, кадастровый номер 32:26:0920104:129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,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30:00Z</dcterms:created>
  <dc:creator>ivanyutinalv</dc:creator>
  <dc:description/>
  <cp:keywords/>
  <dc:language>en-US</dc:language>
  <cp:lastModifiedBy>KUMI3</cp:lastModifiedBy>
  <cp:lastPrinted>2023-04-11T11:18:00Z</cp:lastPrinted>
  <dcterms:modified xsi:type="dcterms:W3CDTF">2023-05-15T05:47:00Z</dcterms:modified>
  <cp:revision>9</cp:revision>
  <dc:subject/>
  <dc:title>Трубчевское районное потребительское общество</dc:title>
</cp:coreProperties>
</file>