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две тысячи двадцать третье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>Остальная сумма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b w:val="false"/>
          <w:spacing w:val="-6"/>
          <w:sz w:val="24"/>
          <w:szCs w:val="24"/>
        </w:rPr>
        <w:t xml:space="preserve"> путем </w:t>
      </w:r>
      <w:r>
        <w:rPr>
          <w:b w:val="false"/>
          <w:spacing w:val="-8"/>
          <w:sz w:val="24"/>
          <w:szCs w:val="24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130000430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ДЕЙСТВИЯ ДОГОВОРА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30" w:leader="none"/>
        </w:tabs>
        <w:rPr/>
      </w:pPr>
      <w:r>
        <w:rPr>
          <w:b w:val="false"/>
          <w:sz w:val="24"/>
          <w:szCs w:val="24"/>
        </w:rPr>
        <w:t>ПЕРЕДАЧА ЗЕМЕЛЬНОГО УЧАСТКА И ПЕРЕХОД ПРАВА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СОБСТВЕННОСТИ НА НЕГО 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6. Покупатель ознакомился до заключения настоящего договора с состоянием недвижимости и претензий не имеет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БЯЗАННОСТИ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«Продавец»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1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окупатель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3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ТВЕТСТВЕННОСТЬ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РАССМОТРЕНИЕ СПОР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СОБЫЕ УСЛОВ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3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 xml:space="preserve">________________ две тысячи 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eastAsia="Calibri"/>
          <w:sz w:val="24"/>
          <w:szCs w:val="24"/>
        </w:rPr>
        <w:t>1. Продавец в соответствии с договором купли-продажи от «__»___ 20__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3-10-27T09:43:00Z</dcterms:modified>
  <cp:revision>315</cp:revision>
  <dc:subject/>
  <dc:title>                                       </dc:title>
</cp:coreProperties>
</file>