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две тысячи двадцать третье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 настоящему договору Продавец обязуется передать в собственность Покупателя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а Покупатель обязуется принять земельный участок и оплатить согласованную сторонами цену, предусмотренную договором.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ЦЕНА ДОГОВОР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 xml:space="preserve">и составляет __________(_________________________________) рублей ____коп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en-US"/>
        </w:rPr>
        <w:t>Остальную сумму цены продажи в размере ___________ (___________________________) рублей ____ коп. должна быть перечислена Покупателем в течение 10 (десяти) рабочих дней со дня подписания договора купли-продажи</w:t>
      </w:r>
      <w:r>
        <w:rPr>
          <w:b w:val="false"/>
          <w:spacing w:val="-6"/>
          <w:sz w:val="24"/>
          <w:szCs w:val="24"/>
        </w:rPr>
        <w:t xml:space="preserve"> путем </w:t>
      </w:r>
      <w:r>
        <w:rPr>
          <w:b w:val="false"/>
          <w:spacing w:val="-8"/>
          <w:sz w:val="24"/>
          <w:szCs w:val="24"/>
        </w:rPr>
        <w:t>перечисления денежных средств в безналич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130000430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РОК ДЕЙСТВИЯ ДОГОВОРА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3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АЧА ЗМЕЕЛЬНОГО УЧАСТКА И ПЕРЕХОД ПРАВА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СОБСТВЕННОСТИ НА НЕГО 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3. Продавец гарантирует, что земельный участок не обременен правами третьих лиц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БЯЗАННОСТИ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«Продавец»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1. Уплатить все налоги и обязательные платежи, начисленные до момента продажи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2. При получении сведений об изменении реквизитов письменно своевременно уведомить о таком изменении Покупателя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Покупатель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2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ОТВЕТСТВЕННОСТЬ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РАССМОТРЕНИЕ СПОРОВ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ОСОБЫЕ УСЛОВ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sz w:val="22"/>
                <w:szCs w:val="22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3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406"/>
        <w:gridCol w:w="283"/>
      </w:tblGrid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/счет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/счет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/КПП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>
          <w:sz w:val="24"/>
          <w:szCs w:val="24"/>
        </w:rPr>
      </w:pPr>
      <w:r>
        <w:rPr>
          <w:sz w:val="24"/>
          <w:szCs w:val="24"/>
        </w:rPr>
        <w:t>________________ две тысячи двадцать третье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авец в соответствии с договором купли-продажи от «__»___ 2023 г. № ___ передал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Покупателя к Продавцу в отношении земельного участка и по существу договора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трех экземплярах,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10-19T10:03:00Z</cp:lastPrinted>
  <dcterms:modified xsi:type="dcterms:W3CDTF">2023-10-19T08:13:00Z</dcterms:modified>
  <cp:revision>296</cp:revision>
  <dc:subject/>
  <dc:title>                                       </dc:title>
</cp:coreProperties>
</file>