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третье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в течение пяти рабочих дней со дня подписания договора купли-продаж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before="100" w:after="100"/>
        <w:ind w:firstLine="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третье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зий о передаче земельного участка со стороны  ПОКУПАТЕЛЯ  не поступило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3-06-27T04:50:00Z</dcterms:modified>
  <cp:revision>252</cp:revision>
  <dc:subject/>
  <dc:title>                                       </dc:title>
</cp:coreProperties>
</file>