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/>
        <w:t>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  размещено извещение </w:t>
      </w:r>
      <w:r>
        <w:rPr>
          <w:bCs/>
        </w:rPr>
        <w:t>о приеме заявлений о намерении участвовать в аукцион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21-03-03T17:29:00Z</cp:lastPrinted>
  <dcterms:modified xsi:type="dcterms:W3CDTF">2023-06-09T05:48:00Z</dcterms:modified>
  <cp:revision>67</cp:revision>
  <dc:subject/>
  <dc:title>Редактору газеты «Земля  трубчевская» Андросовой С</dc:title>
</cp:coreProperties>
</file>