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еализация полномочий администрации Трубчевского муниципального района» з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8"/>
        <w:gridCol w:w="851"/>
        <w:gridCol w:w="3827"/>
        <w:gridCol w:w="1133"/>
        <w:gridCol w:w="992"/>
        <w:gridCol w:w="992"/>
        <w:gridCol w:w="1134"/>
        <w:gridCol w:w="1418"/>
        <w:gridCol w:w="1417"/>
        <w:gridCol w:w="142"/>
        <w:gridCol w:w="8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спол</w:t>
              <w:br/>
              <w:t>нения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бюджетных  </w:t>
              <w:br/>
              <w:t xml:space="preserve">расходов,   </w:t>
              <w:br/>
              <w:t>рублей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  <w:br/>
              <w:t>(-/+, %)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  <w:br/>
              <w:t>значение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  <w:br/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251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251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служащих, повысивших квалификаци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+ 15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863,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765,0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+ 8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+ 2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78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787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молодежной политике и оздоровлению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8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88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7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8600,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2578,9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9</w:t>
            </w:r>
          </w:p>
        </w:tc>
      </w:tr>
      <w:tr>
        <w:trPr>
          <w:trHeight w:val="19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8,3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83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830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2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360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3602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01463,9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48747,4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,6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851"/>
        <w:gridCol w:w="3969"/>
        <w:gridCol w:w="993"/>
        <w:gridCol w:w="992"/>
        <w:gridCol w:w="992"/>
        <w:gridCol w:w="992"/>
        <w:gridCol w:w="1417"/>
        <w:gridCol w:w="1418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молодых семей, получивших свидетельства о праве на получение социальной выплаты на приобретение (строительство) жиль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99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99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оприятия по предоставлению социальной помощи инвалидам-спинальникам,проживающим на территории Трубчевского района , в виде ежемесячных денежных выпл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материально-техниче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 и финанс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му  обеспечению деятельности главы администрации Трубчевского муниципального района,его заместителей,аппарата администрац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908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5302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казанию помощи тран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тным организация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компенсацию потерь в доходах по перевозке пассажиров в пригородном сообщении  муниципального 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оприятия по выплат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нсий за выслугу лет лицам, замещавшим должности муниципальной службы в органах местного самоуправления Трубчевского муниципального райо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323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323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оприятия в сфере осуществления отдельных государственных полномочий по выплате  единовременного пособия при всех формах устройства детей, лишённых родительск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ечения, в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 в сфере осуществления отдельных государственных полномочий по обеспечению сохранности жилых помещений, закреплённых за детьми-сиротами и детьми, оста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шимися без попечения родителе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,8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существления отдельных государственных полномочий в области охраны труда и уведо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ьной регистрации территориальных соглашений и коллективных договор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 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22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1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на компенсацию затрат  на горюче-смазочные материалы по доставке товаров в малонаселённые и отдалённые сельские населённы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ные инвести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бъекты капитальных вложений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отсутству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0457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7542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1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1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межбюджетным отношениям с городскими и сельски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4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4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оприятия в сфере архитектуры и градо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097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097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0,8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оприятия на реализацию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й, 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отсутству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062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939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рганизации и содержанию мест захоронению твёрдых бытов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решению вопросов местного  самоуправления муниципального образования «Трубчевский муниципальны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379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048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9</w:t>
            </w:r>
          </w:p>
        </w:tc>
      </w:tr>
      <w:tr>
        <w:trPr>
          <w:trHeight w:val="1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7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22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9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9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оприятие по приведению в нормативное состояние и оборудование системами обеспечения безопасности объектов  транспортной инфраструктуры автомобильного транспор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9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184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17</w:t>
            </w:r>
          </w:p>
        </w:tc>
      </w:tr>
      <w:tr>
        <w:trPr>
          <w:trHeight w:val="1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Управление муниципальными финансами Трубчевского муниципального района» за 2022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Par877"/>
      <w:bookmarkStart w:id="3" w:name="Par877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04"/>
        <w:gridCol w:w="38"/>
        <w:gridCol w:w="779"/>
        <w:gridCol w:w="3686"/>
        <w:gridCol w:w="1134"/>
        <w:gridCol w:w="1134"/>
        <w:gridCol w:w="1275"/>
        <w:gridCol w:w="1134"/>
        <w:gridCol w:w="1260"/>
        <w:gridCol w:w="16"/>
        <w:gridCol w:w="1276"/>
        <w:gridCol w:w="148"/>
        <w:gridCol w:w="1058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ов,  рублей 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-/+, %)</w:t>
            </w:r>
          </w:p>
        </w:tc>
        <w:tc>
          <w:tcPr>
            <w:tcW w:w="37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2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9,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220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19100,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04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 более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3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9,0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9561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95610,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Style w:val="S11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Style w:val="S11"/>
          <w:rFonts w:cs="Calibri"/>
        </w:rPr>
        <w:t xml:space="preserve">     </w:t>
      </w:r>
      <w:r>
        <w:rPr>
          <w:rStyle w:val="S11"/>
          <w:rFonts w:cs="Times New Roman" w:ascii="Times New Roman" w:hAnsi="Times New Roman"/>
        </w:rPr>
        <w:t>Анализ результативности муниципальной программы «Развитие образования Трубчевского муниципального района» за 2022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</w:rPr>
      </w:pPr>
      <w:r>
        <w:rPr/>
      </w:r>
    </w:p>
    <w:p>
      <w:pPr>
        <w:pStyle w:val="Normal"/>
        <w:widowControl w:val="false"/>
        <w:autoSpaceDE w:val="false"/>
        <w:spacing w:lineRule="auto" w:line="252" w:before="0" w:after="0"/>
        <w:rPr>
          <w:rStyle w:val="S11"/>
          <w:rFonts w:ascii="Times New Roman" w:hAnsi="Times New Roman" w:cs="Times New Roman"/>
        </w:rPr>
      </w:pPr>
      <w:r>
        <w:rPr/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"/>
        <w:gridCol w:w="2602"/>
        <w:gridCol w:w="1116"/>
        <w:gridCol w:w="139"/>
        <w:gridCol w:w="2579"/>
        <w:gridCol w:w="1570"/>
        <w:gridCol w:w="73"/>
        <w:gridCol w:w="812"/>
        <w:gridCol w:w="28"/>
        <w:gridCol w:w="860"/>
        <w:gridCol w:w="85"/>
        <w:gridCol w:w="1161"/>
        <w:gridCol w:w="1421"/>
        <w:gridCol w:w="70"/>
        <w:gridCol w:w="1328"/>
        <w:gridCol w:w="900"/>
      </w:tblGrid>
      <w:tr>
        <w:trPr>
          <w:trHeight w:val="32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(индикаторы)</w:t>
            </w:r>
          </w:p>
        </w:tc>
        <w:tc>
          <w:tcPr>
            <w:tcW w:w="37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 бюджетных расходов, рублей</w:t>
            </w:r>
          </w:p>
        </w:tc>
      </w:tr>
      <w:tr>
        <w:trPr>
          <w:trHeight w:val="338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я)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7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151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бразовательных учреждений, в которых проведены капитальные, текущие ремон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+1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3741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323741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креплению материально-технической базы муниципальных образовательных учреждений, их техническое оснащ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готовке учреждений образования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учреждений к работе в осенне-зимний пери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62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6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спортивных соревнований среди обучающихся и воспитанников, поддержка талантливой молодежи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команд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99,66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99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47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4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в рамках финансового обеспечения муниципальных образовательных учреждений, а также учреждений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445182,96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06735,5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0,08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9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900,83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900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несовершеннолетних от числа нуждающих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доровлению дете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309,93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07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55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дельных мероприятий в сфере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финансовую помощь в рамках программы "Развитие образования и науки Брянской области"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4541,49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55311,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11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дельных мероприятий по развитию спорта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финансовую помощь в рамках программы "Развитие физической культуры и спорта Брянской области"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ставлению мер социальной поддержки по оплате коммунальных услуг отдельным категориям работников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поддержку от числа обративших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3145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31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циальной поддержке семей – компенсация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компенсацию от числа обративших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56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376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47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зданию цифровой образовательной среды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79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7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948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32894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культуры, в которых проведены мероприятия по модернизации (капитальный ремонт, реконструкция) в размах программы «Развитие образования и науки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образования, в которых проведены мероприятия в рамках проекта "Решаем вместе"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8841,57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1615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83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1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5487,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4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 образование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системой персонифицированного финансирования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"Успех каждого ребенка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образования, в которых проведены мероприятия в рамках проекта "Успех каждого ребенка"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679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67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образования, в которых проведены мероприятия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 материально-технической базы муниципальных образовательных учреждений в сфере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развитию материально-технической баз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34,74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34,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школьных столовых муниципальных общеобразовательных  организаци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учреждений, в которых проведены мероприятия по модернизации школьных столо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5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5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школьных систем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6954,09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6954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95,26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95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Style w:val="S1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2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078"/>
        <w:gridCol w:w="2023"/>
        <w:gridCol w:w="1292"/>
        <w:gridCol w:w="1160"/>
        <w:gridCol w:w="1505"/>
        <w:gridCol w:w="1396"/>
        <w:gridCol w:w="1444"/>
        <w:gridCol w:w="1226"/>
        <w:gridCol w:w="139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расходов,  </w:t>
              <w:br/>
              <w:t>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населения доступного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3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9492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0,09</w:t>
            </w:r>
          </w:p>
        </w:tc>
      </w:tr>
      <w:tr>
        <w:trPr>
          <w:trHeight w:val="115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асение людей и имущества при пожарах, оказание первой помощ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1000,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1000,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>«Развитие  культуры  Трубчевского  муниципального  района» за 2022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06"/>
        <w:gridCol w:w="2637"/>
        <w:gridCol w:w="17"/>
        <w:gridCol w:w="1292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расходов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казателя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(из программ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(из отчетов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4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 капитальных и текущих ремонтов учреждений культу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 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ков,  смотров, конкурсов, фестива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досуговых мероприятий т.ед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в рамках финансового обеспечения  муниципальных учреждений  культуры Трубче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 обучающих семинаров, мастер-классов, стажировок, практикумов, консультаций, курсов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досуг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учреждений, имеющих собственные сайты в сет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57 919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51 511,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0,0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8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муниципальных общедоступных библиотек 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доступных библиотек, подключенных к сети Интерн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получающих государственную поддержек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 в рамках финансового обеспечения муниципальных  учреждений образования Трубчевской ДШИ и Белоберезковской ДМ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45 768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 345 768,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нализ результативности муниципальной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Развитие  физической культуры и спорта в Трубчевском  муниципальном  районе» з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1143"/>
        <w:gridCol w:w="2209"/>
        <w:gridCol w:w="1403"/>
        <w:gridCol w:w="1066"/>
        <w:gridCol w:w="1238"/>
        <w:gridCol w:w="878"/>
        <w:gridCol w:w="1427"/>
        <w:gridCol w:w="1505"/>
        <w:gridCol w:w="1260"/>
        <w:gridCol w:w="6"/>
        <w:gridCol w:w="2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показатели ( индикаторы)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расходов, рублей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+,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%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ведению спортив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лиц систематически занимающихся физической культурой и спор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занимающихся в спортивных школ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портивными зал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скостными спортивными соору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ых соревнова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289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289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07"/>
        <w:gridCol w:w="1447"/>
        <w:gridCol w:w="1957"/>
        <w:gridCol w:w="1425"/>
        <w:gridCol w:w="1170"/>
        <w:gridCol w:w="1170"/>
        <w:gridCol w:w="892"/>
        <w:gridCol w:w="1449"/>
        <w:gridCol w:w="1528"/>
        <w:gridCol w:w="1286"/>
      </w:tblGrid>
      <w:tr>
        <w:trPr>
          <w:trHeight w:val="92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спортивно-оздоровительных комплексов и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.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лиц, систематически занимающихся физической культурой и спор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а занимающихся в спортивных школ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портивными зал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скостными спортивными соору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а представителей района, занявших призовые (первые три)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7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40 509,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40 494,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ояние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еализация полномочий администрации Трубчевского муниципального района» за 2022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811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намика показателя (индикатора)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служащих, повысивших квалификац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Управление муниципальными финансами Трубчевского муниципального района» за 2022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78"/>
        <w:gridCol w:w="3828"/>
        <w:gridCol w:w="992"/>
        <w:gridCol w:w="992"/>
        <w:gridCol w:w="157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намика индикатора результативност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е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ении уровня расх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снижении уровня расходов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 муниципального внутреннего долга Трубчевского муниципального района по состоянию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 1 января очередного финансового периода , тыс. рубл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азвитие образования Трубчевского муниципального района» за 2022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2880"/>
        <w:gridCol w:w="2331"/>
        <w:gridCol w:w="2268"/>
        <w:gridCol w:w="3969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 (индикатора)</w:t>
            </w:r>
          </w:p>
        </w:tc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ост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хран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ниж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величение доли образовательных учреждений, в которых проведены капитальные, текущие ремонт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личество учреждений, в которых проведены мероприятия по укреплен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отовность учреждений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Укомплектованность педагогическими кад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4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Отсутствие жалоб, предписаний работникам аппар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Доля трудоустроенных несовершеннолетних от числа нуждаю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оля обеспечения потребности в услуге по оздоровлению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Количество образовательных учреждений, получивших финансовую помощь в рамках программы "Развитие образования и науки Бря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Количество образовательных учреждений, получивших финансовую помощь в рамках программы "Развитие физической культуры и спорта Брянской област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Количество учреждений культуры, в которых проведены мероприятия по модернизации (капитальный ремонт, реконструкция) в размах программы «Развитие образования и науки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Количество учреждений образования, в которых проведены мероприятия в рамках проекта "Решаем вместе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21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22.Доля детей в возрасте от 5 до 18 лет, охваченных дополнительным образование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23.Доля детей, охваченных системой персонифицированного финансирования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24.Количество учреждений образования, в которых проведены мероприятия в рамках проекта "Успех каждого ребенка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25.Количество учреждений образования, в которых проведены мероприятия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26.Количество учреждений, в которых проведены мероприятия по развит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27.Количество общеобразовательных учреждений, в которых проведены мероприятия по модернизации школьных столов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28.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29.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bookmarkStart w:id="4" w:name="Par899"/>
      <w:bookmarkEnd w:id="4"/>
      <w:r>
        <w:rPr>
          <w:rFonts w:cs="Times New Roman" w:ascii="Times New Roman" w:hAnsi="Times New Roman"/>
          <w:b/>
        </w:rPr>
        <w:t>Состояние индикатора результа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Содействие в предупреждении и ликвидации последствий чрезвычайных ситуаций и обеспечения мер пожарно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</w:rPr>
        <w:t>безопасности в границах населенных пунктов поселений</w:t>
      </w:r>
      <w:r>
        <w:rPr>
          <w:rFonts w:cs="Times New Roman" w:ascii="Times New Roman" w:hAnsi="Times New Roman"/>
          <w:b/>
        </w:rPr>
        <w:t>» за 2022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545"/>
        <w:gridCol w:w="2700"/>
        <w:gridCol w:w="2520"/>
        <w:gridCol w:w="180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рганизация и осуществление тушения пожаров  и проведение  аварийно-спасательных работ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545"/>
        <w:gridCol w:w="2700"/>
        <w:gridCol w:w="2520"/>
        <w:gridCol w:w="180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Охват территории Трубчевского муниципального района комплексной системой экстренного оповещения населени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right="-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left="2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ительная динамика значения индикатор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значения инд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1068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 значения инд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ояние индикатора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 культуры Трубчевского муниципального района» з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3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119"/>
        <w:gridCol w:w="11"/>
        <w:gridCol w:w="2540"/>
        <w:gridCol w:w="2835"/>
        <w:gridCol w:w="3402"/>
        <w:gridCol w:w="45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8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1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2</w:t>
            </w:r>
          </w:p>
        </w:tc>
      </w:tr>
      <w:tr>
        <w:trPr>
          <w:trHeight w:val="111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рганизация и проведение  обучающих семинаров, мастер-классов, стажировок, практикумов, консультаций, курсов повышения квалифик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979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Организация и проведение культурно-досуговых мероприят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Доля подведомственных учреждений, имеющих собственные сайты в сети Интер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Количество общедоступных библиотек, подключенных к сети Интер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оличество учреждений, получающих государственную поддерж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.Уровень фактической обеспеченности учреждениями образования Трубчевская ДШИ и Белоберезковская ДМШ от нормативной потреб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 физической культуры  и спорта  в Трубчевском муниципальном районе» за 2022  год</w:t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3105"/>
        <w:gridCol w:w="3261"/>
        <w:gridCol w:w="245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величение числа занимающихся в спортивных школ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Уровень фактическо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- спортивными залами;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87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1071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- плоскостными спортивными сооружениям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индикато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 Увеличение численности членов сборных команд района по видам спорта из числа спортсменов района до 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1557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57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Удельный вес детей школьного возраста, охваченных всеми формами оздоровления и отдых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3105"/>
        <w:gridCol w:w="3261"/>
        <w:gridCol w:w="2454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9. Увеличение числа занимающихся в спортивных школ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0.- спортивными зал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502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- плоскостными спортивными сооружениям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знач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881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 динами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2. Увеличение численности членов сборных команд района по видам спорта из числа спортсменов район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Удельный вес детей школьного возраста, охваченных всеми формами оздоровления и отдых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показателей (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еализация полномочий администрации Трубчевского муниципального района» за 2022-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490"/>
        <w:gridCol w:w="36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показателя (индикатора)   </w:t>
              <w:b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 состояния   показателя</w:t>
              <w:br/>
              <w:t>(индикатора)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служащих, повысивших квалификацию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вая оценка состояния (R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5" w:name="Par929"/>
      <w:bookmarkStart w:id="6" w:name="Par929"/>
      <w:bookmarkEnd w:id="6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й программы «Управление муниципальными финансами Трубчевского муниципального района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22 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1"/>
        <w:gridCol w:w="2929"/>
      </w:tblGrid>
      <w:tr>
        <w:trPr>
          <w:trHeight w:val="36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Доля просроченной кредиторской задолженности по состоянию на 1 января очередного финансового период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Объем муниципального внутреннего долга Трубчевского муниципального района по состоянию на конец отчетного периода, тыс. рублей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6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вая оценка состояния (R)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й программы  «Развитие образования Трубчевского муниципального района» за 202</w:t>
      </w:r>
      <w:bookmarkStart w:id="7" w:name="Par927"/>
      <w:bookmarkStart w:id="8" w:name="Par901"/>
      <w:bookmarkEnd w:id="7"/>
      <w:bookmarkEnd w:id="8"/>
      <w:r>
        <w:rPr>
          <w:rFonts w:cs="Times New Roman" w:ascii="Times New Roman" w:hAnsi="Times New Roman"/>
          <w:b/>
        </w:rPr>
        <w:t>2 год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491"/>
        <w:gridCol w:w="2247"/>
      </w:tblGrid>
      <w:tr>
        <w:trPr>
          <w:trHeight w:val="400" w:hRule="atLeast"/>
        </w:trPr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 в баллах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величение доли образовательных учреждений, в которых проведены капитальные, текущие ремонт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личество учреждений, в которых проведены мероприятия по укреплен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отовность учреждений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Укомплектованность педагогическими кадра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Отсутствие жалоб, предписаний работникам аппара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Доля трудоустроенных несовершеннолетних от числа нуждающихс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оля обеспечения потребности в услуге по оздоровлению дет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Количество образовательных учреждений, получивших финансовую помощь в рамках программы "Развитие образования и науки Брян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Количество образовательных учреждений, получивших финансовую помощь в рамках программы "Развитие физической культуры и спорта Брянской области"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Количество учреждений культуры, в которых проведены мероприятия по модернизации (капитальный ремонт, реконструкция) в размах программы «Развитие образования и науки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Количество учреждений образования, в которых проведены мероприятия в рамках проекта "Решаем вместе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Доля детей в возрасте от 5 до 18 лет, охваченных дополнительным образование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Доля детей, охваченных системой персонифицированного финансирования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Количество учреждений образования, в которых проведены мероприятия в рамках проекта "Успех каждого ребенка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Количество учреждений образования, в которых проведены мероприятия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Количество учреждений, в которых проведены мероприятия по развит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Количество общеобразовательных учреждений, в которых проведены мероприятия по модернизации школьных столо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2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0"/>
        <w:gridCol w:w="2160"/>
      </w:tblGrid>
      <w:tr>
        <w:trPr>
          <w:trHeight w:val="36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рганизация и осуществление тушения пожаров и проведение  аварийно-спасательных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Охват территории Трубчевского муниципального района комплексной системой экстренного оповещения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ия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вая оценка состояния (R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     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«Развитие  культуры Трубчевского муниципального района» за 2022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ценка состояния показателя (индикатора) в баллах</w:t>
            </w:r>
          </w:p>
        </w:tc>
      </w:tr>
      <w:tr>
        <w:trPr>
          <w:trHeight w:val="5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рганизация и проведение  обучающих семинаров, мастер-классов, стажировок, практикумов, консультаций, курсов повышения квалифик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Доля подведомственных учреждений, имеющих собственные сайты в сети Интернет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Количество общедоступных библиотек, подключенных к сети Интернет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. Количество учреждений, получающих государственную поддержку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Уровень фактической обеспеченности учреждениями образования Трубчевская ДШИ и Белоберезковская ДМШ от нормативной потребност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«Развитие  физической культуры и спорта в Трубчевском  муниципальном  районе» з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0"/>
        <w:gridCol w:w="2220"/>
      </w:tblGrid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Наименование показателя (индикатора)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состояния  показателя (индикатора) в балл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исленность  лиц систематически  занимающихся физической культурой и спор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величение  количества занимающихся в спортивных школа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944" w:hRule="atLeast"/>
        </w:trPr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- спортивными зал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- плоскостными спортивными сооружениям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Увеличение численности членов сборных команд района по видам спорта из числа спортсменов района до 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Удельный вес детей школьного возраста, охваченных всеми формами оздоровления и отдых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Численность  лиц систематически  занимающихся физической культурой и спор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Увеличение количества занимающихся в спортивных школа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- спортивными зал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- плоскостными спортивными сооружениям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Увеличение численности членов сборных команд района по видам спорта из числа спортсменов район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Удельный вес детей школьного возраста, охваченных всеми формами оздоровления и отдых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</w:t>
      </w:r>
      <w:r>
        <w:rPr>
          <w:rFonts w:cs="Calibri"/>
          <w:b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4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еализация полномочий администрации Трубчевского муниципального района» за 2022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29"/>
        <w:gridCol w:w="5638"/>
      </w:tblGrid>
      <w:tr>
        <w:trPr>
          <w:trHeight w:val="600" w:hRule="atLeast"/>
        </w:trPr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ффективность выш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52" w:before="0" w:after="0"/>
              <w:ind w:left="6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3&gt; 24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 =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 = 0,75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24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бчевского муниципального района» за 2022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55"/>
        <w:gridCol w:w="5464"/>
      </w:tblGrid>
      <w:tr>
        <w:trPr>
          <w:trHeight w:val="600" w:hRule="atLeast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и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&gt;8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=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8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«Развитие образования Трубчевского муниципального района» за 2022 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60"/>
        <w:gridCol w:w="5801"/>
      </w:tblGrid>
      <w:tr>
        <w:trPr>
          <w:trHeight w:val="600" w:hRule="atLeast"/>
        </w:trPr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&gt;29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= N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29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2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5726"/>
      </w:tblGrid>
      <w:tr>
        <w:trPr>
          <w:trHeight w:val="48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ывод об эффективности    реализации муниципальной </w:t>
              <w:br/>
              <w:t xml:space="preserve">(подпрограммы ) 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итерий     </w:t>
              <w:br/>
              <w:t>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&gt; 5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ановая эффективность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= N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фективность ниже плановой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неэффективна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 &lt; 0,75 N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= 5 - число показателей (индикаторов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муниципальной программы «Развитие  культуры Трубчевского муниципального района»  за 2022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75"/>
        <w:gridCol w:w="5719"/>
      </w:tblGrid>
      <w:tr>
        <w:trPr>
          <w:trHeight w:val="600" w:hRule="atLeast"/>
        </w:trPr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&gt; 11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R = N    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 xml:space="preserve">N = 11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 xml:space="preserve">муниципальной программы </w:t>
      </w:r>
      <w:r>
        <w:rPr>
          <w:b/>
        </w:rPr>
        <w:t>«</w:t>
      </w:r>
      <w:r>
        <w:rPr>
          <w:rFonts w:cs="Times New Roman" w:ascii="Times New Roman" w:hAnsi="Times New Roman"/>
          <w:b/>
        </w:rPr>
        <w:t>Развитие  физической культуры и спорта в Трубчевском муниципальном районе»  за 2022 год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94"/>
        <w:gridCol w:w="5583"/>
      </w:tblGrid>
      <w:tr>
        <w:trPr>
          <w:trHeight w:val="600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&gt; 14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R = N    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14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1">
    <w:name w:val="s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8:00Z</dcterms:created>
  <dc:creator>Спартак</dc:creator>
  <dc:description/>
  <cp:keywords/>
  <dc:language>en-US</dc:language>
  <cp:lastModifiedBy>Economist1</cp:lastModifiedBy>
  <cp:lastPrinted>2023-03-23T12:18:00Z</cp:lastPrinted>
  <dcterms:modified xsi:type="dcterms:W3CDTF">2023-04-07T12:03:00Z</dcterms:modified>
  <cp:revision>148</cp:revision>
  <dc:subject/>
  <dc:title>Приложение № 1</dc:title>
</cp:coreProperties>
</file>