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 А С П О Р Я Ж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 19.12.2022г. №  1490-р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программы профилактики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рисков причинения вреда (ущерба)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охраняемым законом ценностям при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осуществлении муниципального лесного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контроля в границах Трубчевского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>муниципального района на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ей 44 Федерального закона от 31.07.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bookmarkStart w:id="0" w:name="P11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Утвердить прилагаемую 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Программу профилактики рисков причинения вреда (ущерба) охраняемым законом ценностям при осуществлении муниципального лесного контроля в границах Трубчевского муниципального района на 2023 год </w:t>
      </w:r>
      <w:r>
        <w:rPr>
          <w:rFonts w:cs="Times New Roman" w:ascii="Times New Roman" w:hAnsi="Times New Roman"/>
          <w:b w:val="false"/>
          <w:sz w:val="24"/>
          <w:szCs w:val="24"/>
        </w:rPr>
        <w:t>(далее – Программа профилактики).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тделу архитектуры и ЖКХ администрации Трубчевского муниципального района, уполномоченному на осуществление муниципального </w:t>
      </w:r>
      <w:r>
        <w:rPr>
          <w:rFonts w:cs="Times New Roman" w:ascii="Times New Roman" w:hAnsi="Times New Roman"/>
          <w:sz w:val="24"/>
          <w:szCs w:val="24"/>
        </w:rPr>
        <w:t>контроля в сфере благоустро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обеспечить реализацию Программы профилактики.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рограмму профилактики разместить на официальном сайте администрации Трубчевского муниципального района в информационно-телекоммуникационной сети «Интернет» в течение 5 рабочих дней со дня утверждения распоряжения.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исполнением настоящего распоряж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</w:t>
        <w:tab/>
        <w:tab/>
        <w:tab/>
        <w:tab/>
        <w:t xml:space="preserve">                     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к распоряж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убче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9.12.2022г.  № 149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Об утверждении </w:t>
      </w:r>
      <w:bookmarkStart w:id="1" w:name="Par41"/>
      <w:bookmarkEnd w:id="1"/>
      <w:r>
        <w:rPr>
          <w:rFonts w:cs="Times New Roman" w:ascii="Times New Roman" w:hAnsi="Times New Roman"/>
          <w:sz w:val="20"/>
          <w:szCs w:val="20"/>
        </w:rPr>
        <w:t xml:space="preserve">Программы профилактики риск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чинения вреда (ущерба) охраняемым законом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ценностям при осуществлении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есного контроля в границах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Трубче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на 2023 год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а профилактики рисков причинения вреда (ущерба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храняемым законом ценностям при осуществлении муниципального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лесного контроля в границах Трубчевского муниципального района на 2023 год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. Общие положения</w:t>
      </w:r>
    </w:p>
    <w:p>
      <w:pPr>
        <w:pStyle w:val="ConsPlusTitle"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при осуществлении муниципального лесного контроля в границах Трубчевского муниципального района на 2023 год (далее – Программа профилактики) разработана в соответствии с Федеральным законом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b w:val="false"/>
          <w:sz w:val="24"/>
          <w:szCs w:val="24"/>
        </w:rPr>
        <w:t>Правилами разработки и утверждения контрольными (надзорными) органами программы профилактики рисков причинения вреда (ущерба) охраняемым законом ценностям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, утвержденными постановлением Правительства Российской Федерации </w:t>
      </w:r>
      <w:r>
        <w:rPr>
          <w:rFonts w:cs="Times New Roman" w:ascii="Times New Roman" w:hAnsi="Times New Roman"/>
          <w:b w:val="false"/>
          <w:sz w:val="24"/>
          <w:szCs w:val="24"/>
        </w:rPr>
        <w:t>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>, в целях организации проведения в 2023 году администрацией Трубчевского муниципального района профилактики нарушений рисков причинения вреда (ущерба) охраняемым законом ценностям при осуществлении муниципального лесного контроля на территор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ом местного самоуправления </w:t>
      </w:r>
      <w:r>
        <w:rPr>
          <w:rFonts w:cs="Times New Roman" w:ascii="Times New Roman" w:hAnsi="Times New Roman"/>
          <w:spacing w:val="-6"/>
          <w:sz w:val="24"/>
          <w:szCs w:val="24"/>
        </w:rPr>
        <w:t>администрацией Трубчев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полномоченным на осуществление муниципального лесного контроля на территории </w:t>
      </w:r>
      <w:r>
        <w:rPr>
          <w:rFonts w:cs="Times New Roman" w:ascii="Times New Roman" w:hAnsi="Times New Roman"/>
          <w:spacing w:val="-6"/>
          <w:sz w:val="24"/>
          <w:szCs w:val="24"/>
        </w:rPr>
        <w:t>Трубчев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ется отдел архитектуры и ЖКХ администрации Трубчевского муниципального района (далее – уполномоченный орг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а профилактики содержит следующие разделы: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 текущего состояния осуществления муниципального лесного контроля, описание текущего развития профилактической деятельности уполномоченного органа, характеристику проблем, на решение которых направлена настоящая Программа профилактики; цели и задачи реализации Программы профилактики; перечень профилактических мероприятий, сроки (периодичность) их проведения; показатели результативности и эффективности Программы профилак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Анализ текущего состояния осуществления муниципального лесного контроля, описание текущего развития профилактической деятельности уполномоченного органа, характеристика проблем, на решение которых направлена Программа профилактики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Муниципальный лесной контроль на территории Трубчевского муниципального контроля, в том числе мероприятия по профилактике нарушений обязательных требований осуществлялись уполномоченным органом в 2022 году с учетом особенностей, установленных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 соответствии с частями 4, 6 статьи 98 Федерального зак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31 июля   2020 года № 248-ФЗ «О государственном контроле (надзоре) и муниципальном контроле в Российской Федерации» положения о видах муниципального контроля подлежат утверждению до 1 января 2023 года. До утверждения указанных положений о видах контроля, но не позднее 1 января 2023 года применяется Федераль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принятые в соответствии с ним нормативные правовые акты.                        В 2022 году мероприятия по профилактике нарушений обязательных требований, требований, установленных муниципальными правовыми актами, проводятся в соответствии с программами профилактики нарушений соответствующих требований на 2022 год. С 1 июля по 31 декабря 2022 года контрольные (надзорные) органы проводят профилактические мероприятия без утверждения программы профилактики причинения вреда (ущерба) охраняемым законом ценност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Таким образом, муниципальный лесной контроль на территории Трубчевского муниципального района в отчетный период осуществлялся в соответствии с Федеральным законом «</w:t>
      </w:r>
      <w:r>
        <w:rPr>
          <w:rFonts w:cs="Times New Roman" w:ascii="Times New Roman" w:hAnsi="Times New Roman"/>
          <w:sz w:val="24"/>
          <w:szCs w:val="24"/>
          <w:lang w:eastAsia="ru-RU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 профилактике нарушений обязательных требований осуществлялись уполномоченным органом до 1 июля 2022 года в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и с Программой профилактики нарушений требований, установленных федеральными законами, законами Брянской области, а также требований, установленных муниципальными правовыми актами, при организации и осуществлении администрацией Трубчевского муниципального района  муниципального контроля на 2022 год и плановый период 2023 – 2024 г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3. Цели и задачи реализации 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и реализации программы профилак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 стимулирование добросовестного соблюдения контролируемыми лицами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и программы профилак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 </w:t>
      </w:r>
      <w:r>
        <w:rPr>
          <w:rFonts w:cs="Times New Roman" w:ascii="Times New Roman" w:hAnsi="Times New Roman"/>
          <w:sz w:val="24"/>
          <w:szCs w:val="24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планирования и проведения профилактических мероприятий на основе принципов их понятности, информационной открытости, вовлеченности контролируемых лиц, а также обязательности, актуальности, периодичности профилактически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ение причин, факторов и условий, способствующих нарушениям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4) повышение правосознания и правовой культуры контролируемых лиц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4. Перечень профилактических мероприятий, сроки (периодичность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х проведения на 2023 год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447"/>
        <w:gridCol w:w="2410"/>
        <w:gridCol w:w="2268"/>
      </w:tblGrid>
      <w:tr>
        <w:trPr>
          <w:tblHeader w:val="true"/>
          <w:trHeight w:val="95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(периодич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нформирование контролируемых лиц и иных заинтересованных лиц по вопросам соблюдения обязательных требов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средством размещения н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официальном сайте администрации Трубчевского муниципального район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 сети «Интернет»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екстов нормативных правовых актов, регулирующих осуществление муниципального лесного контро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ведений об изменениях, внесенных в нормативные правовые акты, регулирующие осуществление муниципального лесного контроля, о сроках и порядке их вступления в сил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лесного контроля, а также информацию о мерах ответственности, применяемых при нарушении обязательных требований, с текстами в действующей ред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х правовых актов, внесения изменений в норматив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уководств по соблюдению обязательных требований, разработанные и утвержденные 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pacing w:val="-6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«Об обязательных требованиях в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ведений о способах получения консультаций по вопросам соблюдения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граммы профилактики рисков причинения вреда (ущерба) охраняемым законом ценностям по муниципальному лесному контролю на территории Трубчевского муниципального района на 202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декабр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клада о муниципальном лесном контроле на территории Трубчевского муниципального района в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и, установленные требования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подготовке докладов о видах государственного контроля (надзора), муниципального контроля и сводного докла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государственном контроле (надзоре), муниципальном контроле в Российской Федерации, утвержденными постановлением Правительства Российской Феде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7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 № 204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 компетенции уполномоченного органа, соблюдения обязательных требований, проведения контрольных мероприятий, применения мер ответственности, осуществляемое по телефону, посредством видео-конференц-связи, на личном приеме либо в ходе проведения профилактического мероприятия, контрольн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действия программы профил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 о недопустимости нарушения обязательных требований в случае наличия у уполномочен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с предложением принять меры по обеспечению соблюдения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и наличии оснований, предусмотренных Федеральным зако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«О государственном контроле (надзоре) и муниципальном контроле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5. Показатели результативности и эффективности Программы профилактики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ценка эффективности реализации Программы профилактики осуществляется путем сопоставления отчетных показателей и числа реализованных мероприятий </w:t>
        <w:br/>
        <w:t>в текуще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ритерием оценки эффективности реализации Программы профилактики является уровень эффективности реализации Программы профил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ценка эффективности реализации Программы профилактики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= x / y * 100%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– эффективность реализации Программы профилактики, проц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– количество проведен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– количество запланирован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ие уровня эффективности реализ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308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P, процент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эффективност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0 до 100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эффективност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70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эффективность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FE8C1670CD80F16BB52D370990E41664B44C7A69A6B6F2C802E49C8848F0E349C68FE6966F5C39D1AF29B6A4zCI5E" TargetMode="External"/><Relationship Id="rId3" Type="http://schemas.openxmlformats.org/officeDocument/2006/relationships/hyperlink" Target="consultantplus://offline/ref=EA8851E98D311C165014EEE006D98D1BC1C10237667566C048154BE422EB14F8337255A4F28AF1487C6C01E6D2CA2187E83E29D54206E4BCO6DC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14:00Z</dcterms:created>
  <dc:creator>AIBrevnov</dc:creator>
  <dc:description/>
  <cp:keywords>Об утверждении программы профилактики рисков причинения вреда (ущерба) охраняемым законом ценностям по муниципальному лесному контролю на территории города Омска на 2022 год</cp:keywords>
  <dc:language>en-US</dc:language>
  <cp:lastModifiedBy>GKH_BOSS</cp:lastModifiedBy>
  <cp:lastPrinted>2022-12-19T10:22:00Z</cp:lastPrinted>
  <dcterms:modified xsi:type="dcterms:W3CDTF">2022-12-20T07:40:00Z</dcterms:modified>
  <cp:revision>6</cp:revision>
  <dc:subject/>
  <dc:title>Об утверждении программы профилактики рисков причинения вреда (ущерба) охраняемым законом ценностям по муниципальному лесному контролю на территории города Омска на 2022 год</dc:title>
</cp:coreProperties>
</file>