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27.12.2022 г. № 6-4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7 966 610</w:t>
            </w:r>
            <w:r>
              <w:rPr>
                <w:szCs w:val="28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903 00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66 6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2-12-30T06:27:00Z</dcterms:modified>
  <cp:revision>98</cp:revision>
  <dc:subject/>
  <dc:title>Приложение № 7 </dc:title>
</cp:coreProperties>
</file>