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03.08.2022 г.  № 6-387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02.08.</w:t>
      </w:r>
      <w:r>
        <w:rPr>
          <w:sz w:val="23"/>
          <w:szCs w:val="23"/>
        </w:rPr>
        <w:t>2022 года № 3773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851 360 237,58» заменить цифрами «</w:t>
      </w:r>
      <w:r>
        <w:rPr/>
        <w:t>885 238 341,07</w:t>
      </w:r>
      <w:r>
        <w:rPr>
          <w:sz w:val="23"/>
          <w:szCs w:val="23"/>
        </w:rPr>
        <w:t>», цифры «147 041 875,60» заменить цифрами «150 308 979,0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904 602 831,42» заменить цифрами «</w:t>
      </w:r>
      <w:r>
        <w:rPr/>
        <w:t>938 480 934,91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 В пункте 2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3 425 843,52» заменить цифрами «563 278 580,52», цифры «503 542 839,41» заменить цифрами «503 390 573,4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3 425 843,52» заменить цифрами «</w:t>
      </w:r>
      <w:r>
        <w:rPr/>
        <w:t>563 278 580,52</w:t>
      </w:r>
      <w:r>
        <w:rPr>
          <w:sz w:val="23"/>
          <w:szCs w:val="23"/>
        </w:rPr>
        <w:t>», цифры «503 542 839,41» заменить цифрами «503 390 573,4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9 цифры «5 668 792,00» заменить цифрами «4 959 505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0 цифры «63 137 116,48» заменить цифрами «73 439 357,9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1 цифры «704 318 361,98» заменить цифрами «734 929 361,98», цифры «405 473 843,52» заменить цифрами «405 326 580,52», цифры «335 551 139,41» заменить цифрами «335 398 873,4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6.В пункте 15 цифры «50 677 389,87» заменить цифрами «50 752 389,8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7.В пункте 20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подпункт 4 пункта 20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«4) авансовые платежи по контрактам (договорам) о поставке товаров, выполнении работ, оказания услуг, заключаемые получателями субсидий и бюджетных инвестиций, а  также авансовые платежи по контрактам (договорам) о поставке товаров, выполнениии работ, оказания услуг, заключаемым исполнителями  и соисполнителями в рамках исполнения указанных в подпунктах 2,3 настоящего пункта муниципальных контрактов (контрактов, договоров) о поставке товаров, выполнении работ, оказании услуг;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2) дополнить пункт 20  подпунктами 6,7,8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«6) Установить, что в 2022 году при казначейском сопровождении средств, предоставляемых на основании контрактов (договоров), указанных в подпунктах 2,3,4 пункта 20, заключаемых в целях приобретения товаров в рамках исполнения муниципальных контрактов, контрактов (договоров)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,перечисление средств по таким контрактам (договорам) осуществляется с лицевых счетов участника казначейского сопровождения, открытых заказчикам по таким контрактам (договорам) в территориальном органе Федерального казначейства, на расчетные счета,открытые поставщикам товаров в кредитных организациях,при предоставлении заказчиками по таким контрактам (договорам) в территориальный орган Федерального казначейства документов, подтверждающих поставку това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7) Положения подпункта 6 настоящего пункта о представлении заказчиками по контрактам (договорам) даокументов, подтверждающих поставку товаров, не расп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 в том числе авансовых платежей, осуществляется с лицевых счетов участника казначейского сопровождения, открытых заказчикам по таким контрактам (договорам) в территориальном органе Федерального казначейства, на расчетные счета, открытые поставщикам по таким котрактам  (договорам) в кредитных организаци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8) Установить, что в 2022 году при казначейском сопровождении средств, предоставляемых на основании контрактов (договоров), указанных в подпунктах 2 и 4 пункта 20, заключаемых в целях выполнения работ, оказания услуг в рамках исполнения муниципальных контрактов, предметом которых являются 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 с лицевых счетов участника казначейского сопровождения, открытых заказчикам по таким контрактам (договорам) в территориальном органе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 контрактам (договорам) в территориальный орган Федерального казначейства документов, подтверждающих выполнение работ,оказание услуг.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5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5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5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2-30T11:08:00Z</cp:lastPrinted>
  <dcterms:modified xsi:type="dcterms:W3CDTF">2022-08-09T11:07:00Z</dcterms:modified>
  <cp:revision>907</cp:revision>
  <dc:subject/>
  <dc:title>«О внесении изменений в решение</dc:title>
</cp:coreProperties>
</file>