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15.04.2022 г.  № 6-348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21 г. № 6-30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5.04.</w:t>
      </w:r>
      <w:r>
        <w:rPr>
          <w:sz w:val="23"/>
          <w:szCs w:val="23"/>
        </w:rPr>
        <w:t>2022 года № 1784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21 г. № 6-309 «О бюджете Трубчев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766 580 954,03» заменить цифрами «832 759 572,52», цифры «143 140 000,00» заменить цифрами «144 445 80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811 089 601,03» заменить цифрами «886 002 166,3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) в абзаце четвертом цифры «44 508 647,00 рублей» заменить цифрами «53 242 593,8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 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28 786 992,45» заменить цифрами «569 942 843,5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25 286 992,45» заменить цифрами «566 442 843,5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0 цифры «55 532 467,82» заменить цифрами «63 137 116,4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1 цифры «623 440 954,03» заменить цифрами «688 313 772,52», цифры «370 834 992,45» заменить цифрами «411 990 843,5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5 цифры «50 478 408,84» заменить цифрами «48 729 290,6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5.Пункт 27 решения исключит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6.Пункты 28-32 считать пунктами 27-31</w:t>
      </w:r>
      <w:r>
        <w:rPr/>
        <w:t xml:space="preserve"> </w:t>
      </w:r>
      <w:r>
        <w:rPr>
          <w:sz w:val="23"/>
          <w:szCs w:val="23"/>
        </w:rPr>
        <w:t>соответственно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2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3.2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4.2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2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иложение 5 изложить в редакции согласно приложению 7.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2-04-18T09:20:00Z</cp:lastPrinted>
  <dcterms:modified xsi:type="dcterms:W3CDTF">2022-05-11T14:28:00Z</dcterms:modified>
  <cp:revision>861</cp:revision>
  <dc:subject/>
  <dc:title>«О внесении изменений в решение</dc:title>
</cp:coreProperties>
</file>