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01.02.2022 г.  № 6-317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21.01.</w:t>
      </w:r>
      <w:r>
        <w:rPr>
          <w:sz w:val="23"/>
          <w:szCs w:val="23"/>
        </w:rPr>
        <w:t>2022 года № 23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762 999 817,41» заменить цифрами «766 580 954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762 999 817,41» заменить цифрами «811 089 601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«-прогнозируемый дефицит бюджета района в сумме 44 508 647,00 рублей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0 цифры «54 554 092,00» заменить цифрами «55 532 467,8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1 цифры «619 859 817,41» заменить цифрами «623 440 954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46 897 272,22» заменить цифрами «50 478 408,84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3.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4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иложение 7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3-01T11:34:00Z</dcterms:modified>
  <cp:revision>823</cp:revision>
  <dc:subject/>
  <dc:title>«О внесении изменений в решение</dc:title>
</cp:coreProperties>
</file>