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г. № 6-3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2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2.2022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317, от 15.04.2022 г. № 6-348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16.05.2022 г. № 6-360, от 01.07.2022 г. № 6-375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04.08.2022 г. № 6-387, от 29.09.2022 г. № 6-389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31.10.2022 г. № 6-412, от 30.11.2022 г. № 6-425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22 г. № 6-456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2 год и на плановый период 2023 и 2024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81 522 987,3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73 676 1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034 765 581,2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53 242 593,84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3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63 278 58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57 952 0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3 390 573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7 991 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63 278 58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   4 87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3 390 573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 36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3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 5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4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2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959 5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822 5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 787 883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7 401 463,96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359 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 308 496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07 846 867,3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5 326 58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35 398 873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 717 253,1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052 942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4 год в сумме 3 101 305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4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175 389,8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3 год в сумме 39 952 875,94 рублей, на 2024 год в сумме 33 313 475,9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2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бсидии бюджетным и автономным учреждениям, предоставляемые  в соответствии с абзацем вторым пункта 1 и пункта 4 статьи 78.1 и статей 78.2 Бюджетного Кодекса Российской Федерации в целях приобретения товаров работ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.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,3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;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,3,4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цесс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ас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ст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тран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ы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клю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рактам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я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2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6.Утвердить программу муниципальных гарантий Трубчевского муниципального района в валюте Российской Федерации на 2022 год и на плановый период 2023 и 2024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2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1-12-16T17:48:00Z</cp:lastPrinted>
  <dcterms:modified xsi:type="dcterms:W3CDTF">2023-01-13T06:11:00Z</dcterms:modified>
  <cp:revision>624</cp:revision>
  <dc:subject/>
  <dc:title>ПРОЕКТ</dc:title>
</cp:coreProperties>
</file>