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539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53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53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1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53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1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1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75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510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08 0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76 279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9 639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Юлия Аношкина</cp:lastModifiedBy>
  <cp:lastPrinted>2009-11-02T15:48:00Z</cp:lastPrinted>
  <dcterms:modified xsi:type="dcterms:W3CDTF">2022-10-05T05:38:00Z</dcterms:modified>
  <cp:revision>68</cp:revision>
  <dc:subject/>
  <dc:title>Продолжение приложение № 7</dc:title>
</cp:coreProperties>
</file>