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г. № 6-3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2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3 и 2024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1.02.2022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317, от 15.04.2022 г. № 6-348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16.05.2022 г. № 6-360, от 01.07.2022 г. № 6-375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04.08.2022 г. № 6-387, от 29.09.2022 г. № 6-389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22 г. № 6-412, от 30.11.2022 г. № 6-425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2 год и на плановый период 2023 и 2024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49 432 627,9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73 676 12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002 675 221,8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ь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53 242 593,84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3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63 278 58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57 952 0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3 390 573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7 991 7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63 278 58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   4 87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3 390 573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 36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3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 5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4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5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по муниципальным гарантиям Трубчевского муниципального района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2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 959 5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822 58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 787 883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8 456 463,96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359 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 308 496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75 756 507,9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05 326 58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35 398 873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080 05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052 942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4 год в сумме 3 101 305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4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3 030 389,8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3 год в сумме 39 952 875,94 рублей, на 2024 год в сумме 33 313 475,94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5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2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убсидии бюджетным и автономным учреждениям, предоставляемые  в соответствии с абзацем вторым пункта 1 и пункта 4 статьи 78.1 и статей 78.2 Бюджетного Кодекса Российской Федерации в целях приобретения товаров работ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.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ям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исполн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2,3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;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2,3,4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цесс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ас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ст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тран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ы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заклю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н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рактам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чик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сполнителя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органов местного самоуправления Трубчевского муниципального района, бюджетных учреждений и организаций не вправе принимать в 2022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6.Утвердить программу муниципальных гарантий Трубчевского муниципального района в валюте Российской Федерации на 2022 год и на плановый период 2023 и 2024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Настоящее решение вступает в силу с 1 января 2022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21-12-16T17:48:00Z</cp:lastPrinted>
  <dcterms:modified xsi:type="dcterms:W3CDTF">2022-12-01T09:37:00Z</dcterms:modified>
  <cp:revision>615</cp:revision>
  <dc:subject/>
  <dc:title>ПРОЕКТ</dc:title>
</cp:coreProperties>
</file>