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 24.12.2021 г. № 6-3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выравнивание  бюджетной обеспеченности на 2022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плановый период 2023 и 2024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13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25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16 00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629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629 0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629 000,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1-11-14T15:11:00Z</cp:lastPrinted>
  <dcterms:modified xsi:type="dcterms:W3CDTF">2022-05-11T13:15:00Z</dcterms:modified>
  <cp:revision>87</cp:revision>
  <dc:subject/>
  <dc:title>Приложение № 7 </dc:title>
</cp:coreProperties>
</file>