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101" w:after="0"/>
        <w:jc w:val="right"/>
        <w:rPr>
          <w:rStyle w:val="FontStyle11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-100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г. № 6-30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2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3 и 2024 год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1.02.2022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6-317, от 15.04.2022 г. № 6-348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5.2022 г. № 6-360)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проект бюджета района на 2022 год и на плановый период 2023 и 2024 годов, руководствуясь Бюджетным кодексом Российской Федерации, Положением о порядке составления, рассмотрения и утверждения бюджета Трубчевского муниципального района Брянской области, а также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47 234 141,37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в том числе налоговые и неналоговые доходы в сумме 146 445 8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00 476 735,2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района в сумме 53 242 593,84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3 года в сумме 3 5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по муниципальным гарантиям Трубчевского муниципального района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63 425 843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 в том числе налоговые и неналоговые доходы в сумме 157 952 0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3 542 839,4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67 991 7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            559 925 843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условно-утвержденные расходы в сумме    4 870 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3 542 839,4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 365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3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 500 00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4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по муниципальным гарантиям Трубчевского муниципального района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5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по муниципальным гарантиям Трубчевского муниципального района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2 году норматив перечисления в бюджет района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668 7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 822 588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 787 883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3 137 116,48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8 359 7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8 308 496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00 788 341,37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05 473 843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35 551 139,4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008 303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 052 942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4 год в сумме 3 101 305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629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629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629 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41;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32;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24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8 986 267,67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3 год в сумме 39 952 875,94 рублей, на 2024 год в сумме 33 313 475,94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в 2022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убсидии бюджетным и автономным учреждениям, предоставляемые  в соответствии с абзацем вторым пункта 1 и пункта 4 статьи 78.1 и статей 78.2 Бюджетного Кодекса Российской Федерации в целях приобретения товаров работ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вансовые платежи по муниципальным контрактам о поставке товаров, выполнении работ, оказании услуг, заключаемым на сумму 100 000,0 тыс.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вансовые платежи  по контрактам (договорам) о поставке товаров, выполнении работ, оказании услуг, заключаемые исполнителями и соисполнителями в рамках исполнения указанных в подпункте 3 настоящего пункта муниципальных контрактов (контрактов, договоров) о поставке товаров, выполнении работ, оказания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редства, получаемые юридическими лицами, индивидуальными предпринимателями, физическими лицами-производителями товаров, работ, услуг в случаях, установленных нормативными правовыми актам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, что руководители органов местного самоуправления Трубчевского муниципального района, бюджетных учреждений и организаций не вправе принимать в 2022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26.Утвердить программу муниципальных гарантий Трубчевского муниципального района в валюте Российской Федерации на 2022 год и на плановый период 2023 и 2024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района в 2022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района утверждённый отчет об исполнении бюджета района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Настоящее решение вступает в силу с 1 января 2022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С.В.Ященко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3:00Z</dcterms:created>
  <dc:creator>prudnikov</dc:creator>
  <dc:description/>
  <cp:keywords/>
  <dc:language>en-US</dc:language>
  <cp:lastModifiedBy>Юлия Аношкина</cp:lastModifiedBy>
  <cp:lastPrinted>2021-12-16T17:48:00Z</cp:lastPrinted>
  <dcterms:modified xsi:type="dcterms:W3CDTF">2022-05-23T13:55:00Z</dcterms:modified>
  <cp:revision>601</cp:revision>
  <dc:subject/>
  <dc:title>ПРОЕКТ</dc:title>
</cp:coreProperties>
</file>