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г. № 6-30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2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3 и 2024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1.02.2022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-317, от 15.04.2022 г. № 6-348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2 год и на плановый период 2023 и 2024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32 759 572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44 445 8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86 002 166,3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района в сумме 53 242 593,84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3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69 942 843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57 952 0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10 182 239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7 991 7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566 442 843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4 87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10 182 239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 36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3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 500 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4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5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по муниципальным гарантиям Трубчевского муниципального района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2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668 7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 822 58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 787 883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3 137 116,48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4 876 7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947 896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88 313 772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70 834 992,4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11 990 843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008 303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052 942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4 год в сумме 3 101 305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 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1;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2;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4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 729 290,6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3 год в сумме 40 085 536,05 рублей, на 2024 год в сумме 39 952 875,94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2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убсидии бюджетным и автономным учреждениям, предоставляемые  в соответствии с абзацем вторым пункта 1 и пункта 4 статьи 78.1 и статей 78.2 Бюджетного Кодекса Российской Федерации в целях приобретения товаров работ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ансовые платежи по муниципальным контрактам о поставке товаров, выполнении работ, оказании услуг, заключаемым на сумму 100 000,0 тыс.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 по контрактам (договорам) о поставке товаров, выполнении работ, оказании услуг, заключаемые исполнителями и соисполнителями в рамках исполнения указанных в подпункте 3 настоящего пункта муниципальных контрактов (контрактов, договоров) о поставке товаров, выполнении работ, оказания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, что руководители органов местного самоуправления Трубчевского муниципального района, бюджетных учреждений и организаций не вправе принимать в 2022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6.Утвердить программу муниципальных гарантий Трубчевского муниципального района в валюте Российской Федерации на 2022 год и на плановый период 2023 и 2024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района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Настоящее решение вступает в силу с 1 января 2022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В.Ящ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21-12-16T17:48:00Z</cp:lastPrinted>
  <dcterms:modified xsi:type="dcterms:W3CDTF">2022-05-06T12:21:00Z</dcterms:modified>
  <cp:revision>598</cp:revision>
  <dc:subject/>
  <dc:title>ПРОЕКТ</dc:title>
</cp:coreProperties>
</file>