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66 580 954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3 14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11 089 601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44 508 647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8 786 992,4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0 182 2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25 286 992,4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0 182 2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668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 532 467,82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876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947 8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3 440 954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0 834 992,4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2 190 5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 478 408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40 085 536,05 рублей, на 2024 год в сумме 39 952 8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02-28T12:57:00Z</dcterms:modified>
  <cp:revision>595</cp:revision>
  <dc:subject/>
  <dc:title>ПРОЕКТ</dc:title>
</cp:coreProperties>
</file>